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00" w:leader="none"/>
        </w:tabs>
        <w:ind w:left="240" w:firstLine="6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81000</wp:posOffset>
                </wp:positionH>
                <wp:positionV relativeFrom="paragraph">
                  <wp:posOffset>148590</wp:posOffset>
                </wp:positionV>
                <wp:extent cx="2590800" cy="1794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794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 Омского муниципального района Ом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ИТЕТ ФИНАНСОВ И КОНТРО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44099, г. Омск, ул. Лермонтова 171-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. 36-74-10, факс 36-70-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.07.2011_№_ 01-24/947-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 №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141.3pt;mso-wrap-distance-left:9.05pt;mso-wrap-distance-right:9.05pt;mso-wrap-distance-top:0pt;mso-wrap-distance-bottom:0pt;margin-top:11.7pt;mso-position-vertical-relative:text;margin-left:-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 Омского муниципального района Ом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2"/>
                        <w:spacing w:lineRule="auto" w:line="24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ОМИТЕТ ФИНАНСОВ И КОНТРО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644099, г. Омск, ул. Лермонтова 171-А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ел. 36-74-10, факс 36-70-6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.07.2011_№_ 01-24/947-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 №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3086100" cy="1257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м сельских (городского) поселений Омского муниципального района Омской област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99pt;mso-wrap-distance-left:9.05pt;mso-wrap-distance-right:9.05pt;mso-wrap-distance-top:0pt;mso-wrap-distance-bottom:0pt;margin-top:0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Главам сельских (городского) поселений Омского муниципального района Омской области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00" w:leader="none"/>
        </w:tabs>
        <w:ind w:left="240" w:firstLine="60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нформация </w:t>
      </w:r>
    </w:p>
    <w:p>
      <w:pPr>
        <w:pStyle w:val="Normal"/>
        <w:tabs>
          <w:tab w:val="clear" w:pos="708"/>
          <w:tab w:val="left" w:pos="1200" w:leader="none"/>
        </w:tabs>
        <w:ind w:left="240" w:firstLine="6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 результатах проведения оценки качества организации и осуществления бюджетного процесса в сельских (городском) поселениях Омского муниципального района Омской области </w:t>
      </w:r>
    </w:p>
    <w:p>
      <w:pPr>
        <w:pStyle w:val="Normal"/>
        <w:tabs>
          <w:tab w:val="clear" w:pos="708"/>
          <w:tab w:val="left" w:pos="1200" w:leader="none"/>
        </w:tabs>
        <w:ind w:left="240" w:firstLine="6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 1 полугодие 2011 года</w:t>
      </w:r>
    </w:p>
    <w:p>
      <w:pPr>
        <w:pStyle w:val="Normal"/>
        <w:tabs>
          <w:tab w:val="clear" w:pos="708"/>
          <w:tab w:val="left" w:pos="1200" w:leader="none"/>
        </w:tabs>
        <w:ind w:left="240" w:firstLine="60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PlusNormal"/>
        <w:widowControl/>
        <w:ind w:right="-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качества организации и осуществления бюджетного процесса в сельских (городском) поселениях Омского муниципального района Омской области (далее – оценка качества) за 1 полугодие 2011 года проведена в соответствии с Порядком проведения оценки качества и Методикой расчета показателей качества организации и осуществления бюджетного процесса в сельских (городском) поселениях Омского муниципального района Омской области (далее - сельские (городское) поселения), утвержденными приказом Комитета от 30.12.2010 года № 110.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чет показателей осуществлялся на основании официальных статистических данных, данных отчетности об исполнении бюджетов сельских (городского) поселений по состоянию на 1 июля 2011 года, документов и материалов, предоставляемых органами местного самоуправления сельских (городского) поселений по формам, письмам и запросам Комитета финансов и контроля Администрации Омского муниципального района, а также данных программных комплексов по исполнению бюджета «АС Бюджет» и «СКИФ»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показателей проводилась по четырем направлениям, отражающим отдельные элементы качества организации и осуществления бюджетного процесса в сельских (городском) поселениях: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 1. Показатели управления кредиторской задолженностью бюджета сельского (городского) поселения;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 2. Показатели управления доходами местного бюджета;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 3. Показатели управления расходами местного бюджета;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/>
      </w:pPr>
      <w:r>
        <w:rPr>
          <w:sz w:val="28"/>
          <w:szCs w:val="28"/>
        </w:rPr>
        <w:t>- направление 4. Показатели, характеризующие уровень бюджетной дисциплины в сельском (городском) поселении;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/>
      </w:pPr>
      <w:r>
        <w:rPr>
          <w:sz w:val="28"/>
          <w:szCs w:val="28"/>
        </w:rPr>
        <w:t>По результатам проведенной оценки качества выявлено следующее: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илучшие результаты показали поселения: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Ачаирское сельское поселение (22,6 балла);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/>
      </w:pPr>
      <w:r>
        <w:rPr>
          <w:sz w:val="28"/>
          <w:szCs w:val="28"/>
        </w:rPr>
        <w:t>- Розовское сельское поселение (22,4 балла);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Чернолучинское сельское поселение (21,9 балла);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Лузинское сельское поселение (21,8 балла);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мское сельское поселение (21,5 балла).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иболее низкие результаты оценки качества организации и осуществления бюджетного процесса показали поселения: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/>
      </w:pPr>
      <w:r>
        <w:rPr>
          <w:sz w:val="28"/>
          <w:szCs w:val="28"/>
        </w:rPr>
        <w:t>- Новоомское сельское поселение (16 баллов);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Троицкое сельское поселение (16 баллов);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алининское сельское поселение (16,1 балла)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оценки уровня качества организации и осуществления бюджетного процесса по итогам 1 полугодия 2011 года сельским и городскому поселениям присвоены три степени качества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I степень качества (высокий уровень качества организации и осуществления бюджетного процесса) присвоена следующим сельским </w:t>
      </w:r>
      <w:r>
        <w:rPr/>
        <w:t>поселениям:</w:t>
      </w:r>
    </w:p>
    <w:tbl>
      <w:tblPr>
        <w:tblW w:w="3048" w:type="dxa"/>
        <w:jc w:val="left"/>
        <w:tblInd w:w="1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</w:tblGrid>
      <w:tr>
        <w:trPr>
          <w:trHeight w:val="334" w:hRule="atLeast"/>
        </w:trPr>
        <w:tc>
          <w:tcPr>
            <w:tcW w:w="3048" w:type="dxa"/>
            <w:tcBorders/>
          </w:tcPr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чаирское</w:t>
            </w:r>
          </w:p>
        </w:tc>
      </w:tr>
      <w:tr>
        <w:trPr>
          <w:trHeight w:val="334" w:hRule="atLeast"/>
        </w:trPr>
        <w:tc>
          <w:tcPr>
            <w:tcW w:w="3048" w:type="dxa"/>
            <w:tcBorders/>
          </w:tcPr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овское</w:t>
            </w:r>
          </w:p>
        </w:tc>
      </w:tr>
      <w:tr>
        <w:trPr>
          <w:trHeight w:val="334" w:hRule="atLeast"/>
        </w:trPr>
        <w:tc>
          <w:tcPr>
            <w:tcW w:w="3048" w:type="dxa"/>
            <w:tcBorders/>
          </w:tcPr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лучинское</w:t>
            </w:r>
          </w:p>
        </w:tc>
      </w:tr>
      <w:tr>
        <w:trPr>
          <w:trHeight w:val="334" w:hRule="atLeast"/>
        </w:trPr>
        <w:tc>
          <w:tcPr>
            <w:tcW w:w="3048" w:type="dxa"/>
            <w:tcBorders/>
          </w:tcPr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зинское</w:t>
            </w:r>
          </w:p>
        </w:tc>
      </w:tr>
      <w:tr>
        <w:trPr>
          <w:trHeight w:val="191" w:hRule="atLeast"/>
        </w:trPr>
        <w:tc>
          <w:tcPr>
            <w:tcW w:w="3048" w:type="dxa"/>
            <w:tcBorders/>
          </w:tcPr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е</w:t>
            </w:r>
          </w:p>
        </w:tc>
      </w:tr>
    </w:tbl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II степень качества (средний уровень качества организации и осуществления бюджетного процесса</w:t>
      </w:r>
      <w:r>
        <w:rPr/>
        <w:t>) присвоена следующим поселениям:</w:t>
      </w:r>
    </w:p>
    <w:tbl>
      <w:tblPr>
        <w:tblW w:w="3052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</w:tblGrid>
      <w:tr>
        <w:trPr>
          <w:trHeight w:val="420" w:hRule="atLeast"/>
        </w:trPr>
        <w:tc>
          <w:tcPr>
            <w:tcW w:w="3052" w:type="dxa"/>
            <w:tcBorders/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eastAsia="ko-KR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  <w:t>Дружинское</w:t>
            </w:r>
          </w:p>
        </w:tc>
      </w:tr>
      <w:tr>
        <w:trPr>
          <w:trHeight w:val="375" w:hRule="atLeast"/>
        </w:trPr>
        <w:tc>
          <w:tcPr>
            <w:tcW w:w="3052" w:type="dxa"/>
            <w:tcBorders/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eastAsia="ko-KR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  <w:t xml:space="preserve">Иртышское </w:t>
            </w:r>
          </w:p>
        </w:tc>
      </w:tr>
      <w:tr>
        <w:trPr>
          <w:trHeight w:val="375" w:hRule="atLeast"/>
        </w:trPr>
        <w:tc>
          <w:tcPr>
            <w:tcW w:w="3052" w:type="dxa"/>
            <w:tcBorders/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eastAsia="ko-KR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  <w:t xml:space="preserve">Пушкинское </w:t>
            </w:r>
          </w:p>
        </w:tc>
      </w:tr>
      <w:tr>
        <w:trPr>
          <w:trHeight w:val="375" w:hRule="atLeast"/>
        </w:trPr>
        <w:tc>
          <w:tcPr>
            <w:tcW w:w="3052" w:type="dxa"/>
            <w:tcBorders/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eastAsia="ko-KR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  <w:t xml:space="preserve">Новотроицкое </w:t>
            </w:r>
          </w:p>
        </w:tc>
      </w:tr>
      <w:tr>
        <w:trPr>
          <w:trHeight w:val="375" w:hRule="atLeast"/>
        </w:trPr>
        <w:tc>
          <w:tcPr>
            <w:tcW w:w="3052" w:type="dxa"/>
            <w:tcBorders/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eastAsia="ko-KR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  <w:t xml:space="preserve">Ростовкинское </w:t>
            </w:r>
          </w:p>
        </w:tc>
      </w:tr>
      <w:tr>
        <w:trPr>
          <w:trHeight w:val="375" w:hRule="atLeast"/>
        </w:trPr>
        <w:tc>
          <w:tcPr>
            <w:tcW w:w="3052" w:type="dxa"/>
            <w:tcBorders/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eastAsia="ko-KR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  <w:t>Ключевское</w:t>
            </w:r>
          </w:p>
        </w:tc>
      </w:tr>
      <w:tr>
        <w:trPr>
          <w:trHeight w:val="375" w:hRule="atLeast"/>
        </w:trPr>
        <w:tc>
          <w:tcPr>
            <w:tcW w:w="3052" w:type="dxa"/>
            <w:tcBorders/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eastAsia="ko-KR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  <w:t xml:space="preserve">Андреевское </w:t>
            </w:r>
          </w:p>
        </w:tc>
      </w:tr>
      <w:tr>
        <w:trPr>
          <w:trHeight w:val="253" w:hRule="atLeast"/>
        </w:trPr>
        <w:tc>
          <w:tcPr>
            <w:tcW w:w="3052" w:type="dxa"/>
            <w:tcBorders/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eastAsia="ko-KR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  <w:t xml:space="preserve">Усть-Заостровское </w:t>
            </w:r>
          </w:p>
        </w:tc>
      </w:tr>
      <w:tr>
        <w:trPr>
          <w:trHeight w:val="375" w:hRule="atLeast"/>
        </w:trPr>
        <w:tc>
          <w:tcPr>
            <w:tcW w:w="3052" w:type="dxa"/>
            <w:tcBorders/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eastAsia="ko-KR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  <w:t xml:space="preserve">Надеждинское </w:t>
            </w:r>
          </w:p>
        </w:tc>
      </w:tr>
      <w:tr>
        <w:trPr>
          <w:trHeight w:val="375" w:hRule="atLeast"/>
        </w:trPr>
        <w:tc>
          <w:tcPr>
            <w:tcW w:w="3052" w:type="dxa"/>
            <w:tcBorders/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eastAsia="ko-KR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  <w:t xml:space="preserve">Красноярское </w:t>
            </w:r>
          </w:p>
        </w:tc>
      </w:tr>
      <w:tr>
        <w:trPr>
          <w:trHeight w:val="375" w:hRule="atLeast"/>
        </w:trPr>
        <w:tc>
          <w:tcPr>
            <w:tcW w:w="3052" w:type="dxa"/>
            <w:tcBorders/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eastAsia="ko-KR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  <w:t xml:space="preserve">Морозовское </w:t>
            </w:r>
          </w:p>
        </w:tc>
      </w:tr>
    </w:tbl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III степень качества (низкий уровень качества организации и осуществления бюджетного процесса) присвоена следующим поселениям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26565</wp:posOffset>
                </wp:positionH>
                <wp:positionV relativeFrom="paragraph">
                  <wp:posOffset>107315</wp:posOffset>
                </wp:positionV>
                <wp:extent cx="1897380" cy="19310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1931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9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;바탕"/>
                                      <w:sz w:val="28"/>
                                      <w:szCs w:val="28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sz w:val="28"/>
                                      <w:szCs w:val="28"/>
                                      <w:lang w:eastAsia="ko-KR"/>
                                    </w:rPr>
                                    <w:t xml:space="preserve">Богословско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9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;바탕"/>
                                      <w:sz w:val="28"/>
                                      <w:szCs w:val="28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sz w:val="28"/>
                                      <w:szCs w:val="28"/>
                                      <w:lang w:eastAsia="ko-KR"/>
                                    </w:rPr>
                                    <w:t xml:space="preserve">Калининско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9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;바탕"/>
                                      <w:sz w:val="28"/>
                                      <w:szCs w:val="28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sz w:val="28"/>
                                      <w:szCs w:val="28"/>
                                      <w:lang w:eastAsia="ko-KR"/>
                                    </w:rPr>
                                    <w:t xml:space="preserve">Троицко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9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;바탕"/>
                                      <w:sz w:val="28"/>
                                      <w:szCs w:val="28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sz w:val="28"/>
                                      <w:szCs w:val="28"/>
                                      <w:lang w:eastAsia="ko-KR"/>
                                    </w:rPr>
                                    <w:t xml:space="preserve">Новоомско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29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;바탕"/>
                                      <w:sz w:val="28"/>
                                      <w:szCs w:val="28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sz w:val="28"/>
                                      <w:szCs w:val="28"/>
                                      <w:lang w:eastAsia="ko-KR"/>
                                    </w:rPr>
                                    <w:t xml:space="preserve">Покровско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9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;바탕"/>
                                      <w:sz w:val="28"/>
                                      <w:szCs w:val="28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sz w:val="28"/>
                                      <w:szCs w:val="28"/>
                                      <w:lang w:eastAsia="ko-KR"/>
                                    </w:rPr>
                                    <w:t xml:space="preserve">Магистрально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9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;바탕"/>
                                      <w:sz w:val="28"/>
                                      <w:szCs w:val="28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sz w:val="28"/>
                                      <w:szCs w:val="28"/>
                                      <w:lang w:eastAsia="ko-KR"/>
                                    </w:rPr>
                                    <w:t xml:space="preserve">Комсомольско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9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;바탕"/>
                                      <w:sz w:val="28"/>
                                      <w:szCs w:val="28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sz w:val="28"/>
                                      <w:szCs w:val="28"/>
                                      <w:lang w:eastAsia="ko-KR"/>
                                    </w:rPr>
                                    <w:t xml:space="preserve">Петровское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152.05pt;mso-wrap-distance-left:9pt;mso-wrap-distance-right:9pt;mso-wrap-distance-top:0pt;mso-wrap-distance-bottom:0pt;margin-top:8.45pt;mso-position-vertical-relative:text;margin-left:135.95pt;mso-position-horizontal-relative:page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9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;바탕"/>
                                <w:sz w:val="28"/>
                                <w:szCs w:val="28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/>
                                <w:sz w:val="28"/>
                                <w:szCs w:val="28"/>
                                <w:lang w:eastAsia="ko-KR"/>
                              </w:rPr>
                              <w:t xml:space="preserve">Богословское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9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;바탕"/>
                                <w:sz w:val="28"/>
                                <w:szCs w:val="28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/>
                                <w:sz w:val="28"/>
                                <w:szCs w:val="28"/>
                                <w:lang w:eastAsia="ko-KR"/>
                              </w:rPr>
                              <w:t xml:space="preserve">Калининское 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9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;바탕"/>
                                <w:sz w:val="28"/>
                                <w:szCs w:val="28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/>
                                <w:sz w:val="28"/>
                                <w:szCs w:val="28"/>
                                <w:lang w:eastAsia="ko-KR"/>
                              </w:rPr>
                              <w:t xml:space="preserve">Троицкое 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9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;바탕"/>
                                <w:sz w:val="28"/>
                                <w:szCs w:val="28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/>
                                <w:sz w:val="28"/>
                                <w:szCs w:val="28"/>
                                <w:lang w:eastAsia="ko-KR"/>
                              </w:rPr>
                              <w:t xml:space="preserve">Новоомское 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29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;바탕"/>
                                <w:sz w:val="28"/>
                                <w:szCs w:val="28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/>
                                <w:sz w:val="28"/>
                                <w:szCs w:val="28"/>
                                <w:lang w:eastAsia="ko-KR"/>
                              </w:rPr>
                              <w:t xml:space="preserve">Покровское 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9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;바탕"/>
                                <w:sz w:val="28"/>
                                <w:szCs w:val="28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/>
                                <w:sz w:val="28"/>
                                <w:szCs w:val="28"/>
                                <w:lang w:eastAsia="ko-KR"/>
                              </w:rPr>
                              <w:t xml:space="preserve">Магистральное 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9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;바탕"/>
                                <w:sz w:val="28"/>
                                <w:szCs w:val="28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/>
                                <w:sz w:val="28"/>
                                <w:szCs w:val="28"/>
                                <w:lang w:eastAsia="ko-KR"/>
                              </w:rPr>
                              <w:t xml:space="preserve">Комсомольское 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9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;바탕"/>
                                <w:sz w:val="28"/>
                                <w:szCs w:val="28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/>
                                <w:sz w:val="28"/>
                                <w:szCs w:val="28"/>
                                <w:lang w:eastAsia="ko-KR"/>
                              </w:rPr>
                              <w:t xml:space="preserve">Петровское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0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200" w:leader="none"/>
        </w:tabs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200" w:leader="none"/>
        </w:tabs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200" w:leader="none"/>
        </w:tabs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200" w:leader="none"/>
        </w:tabs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200" w:leader="none"/>
        </w:tabs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200" w:leader="none"/>
        </w:tabs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200" w:leader="none"/>
        </w:tabs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                             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center"/>
        <w:rPr>
          <w:sz w:val="28"/>
          <w:szCs w:val="28"/>
        </w:rPr>
      </w:pPr>
      <w:r>
        <w:rPr>
          <w:b/>
          <w:color w:val="0000FF"/>
          <w:sz w:val="28"/>
          <w:szCs w:val="28"/>
          <w:u w:val="single"/>
        </w:rPr>
        <w:t>Направление 1. Показатели управления кредиторской задолженностью бюджета сельского (городского) поселения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оказатель Р1</w:t>
      </w:r>
      <w:r>
        <w:rPr>
          <w:sz w:val="28"/>
          <w:szCs w:val="28"/>
          <w:u w:val="single"/>
        </w:rPr>
        <w:t xml:space="preserve"> «</w:t>
      </w:r>
      <w:r>
        <w:rPr>
          <w:sz w:val="28"/>
          <w:szCs w:val="28"/>
        </w:rPr>
        <w:t xml:space="preserve">Индекс динамики просроченной кредиторской задолженности местного бюджета».  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/>
      </w:pPr>
      <w:r>
        <w:rPr>
          <w:sz w:val="28"/>
          <w:szCs w:val="28"/>
        </w:rPr>
        <w:t xml:space="preserve">Максимальная оценка – 1 балл по данному показателю по итогам 1 полугодия 2011 года присвоена всем сельским и городскому поселениям Омского муниципального района. 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оказатель Р2</w:t>
      </w:r>
      <w:r>
        <w:rPr>
          <w:sz w:val="28"/>
          <w:szCs w:val="28"/>
          <w:u w:val="single"/>
        </w:rPr>
        <w:t xml:space="preserve"> «</w:t>
      </w:r>
      <w:r>
        <w:rPr>
          <w:sz w:val="28"/>
          <w:szCs w:val="28"/>
        </w:rPr>
        <w:t>Объем просроченной кредиторской задолженности местного бюджета по оплате труда».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/>
      </w:pPr>
      <w:r>
        <w:rPr>
          <w:sz w:val="28"/>
          <w:szCs w:val="28"/>
        </w:rPr>
        <w:t xml:space="preserve">Максимальная оценка – 1 балл по данному показателю присвоена всем сельским и городскому поселениям Омского муниципального района. 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color w:val="800080"/>
          <w:sz w:val="28"/>
          <w:szCs w:val="28"/>
          <w:lang w:val="en-US"/>
        </w:rPr>
      </w:pPr>
      <w:r>
        <w:rPr>
          <w:color w:val="80008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00" w:leader="none"/>
        </w:tabs>
        <w:ind w:firstLine="851"/>
        <w:jc w:val="center"/>
        <w:outlineLvl w:val="0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>Направление 2. Показатели управления доходами местного бюджета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/>
      </w:pPr>
      <w:r>
        <w:rPr>
          <w:sz w:val="28"/>
          <w:szCs w:val="28"/>
        </w:rPr>
        <w:t xml:space="preserve">Фактическое исполнение по налоговым и неналоговым  доходам  (далее – доходы) консолидированного бюджета Омского муниципального района Омской области за 1 полугодие 2011 года в разрезе уровней бюджетов характеризуется следующими данными:  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овые и неналоговые поступления в консолидированный бюджет Омского муниципального района Омской области в разрезе уровней соответствующих бюджетов за 1 квартал 2011 года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right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/>
        <w:t xml:space="preserve"> </w:t>
      </w:r>
      <w:r>
        <w:rPr/>
        <w:t>Единица измерения: тыс. рублей</w:t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00"/>
        <w:gridCol w:w="1320"/>
        <w:gridCol w:w="1200"/>
        <w:gridCol w:w="1200"/>
        <w:gridCol w:w="1320"/>
        <w:gridCol w:w="15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пла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точненный план на 01.07.2011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Исполнено на 01.07.2011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Исполнено на 01.07.2010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% выполнения уточненного пла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/спад по отношению к аналогичному периоду прошлого год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ind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олидированный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ind w:firstLine="12"/>
              <w:rPr/>
            </w:pPr>
            <w:r>
              <w:rPr>
                <w:sz w:val="20"/>
                <w:szCs w:val="20"/>
              </w:rPr>
              <w:t>бюджет Омского муниципального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ind w:firstLine="12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ind w:firstLine="12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lang w:val="en-US"/>
              </w:rPr>
              <w:t>422 129</w:t>
            </w:r>
            <w:r>
              <w:rPr>
                <w:sz w:val="20"/>
                <w:szCs w:val="20"/>
              </w:rPr>
              <w:t>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ind w:firstLine="12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ind w:firstLine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 061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ind w:firstLine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ind w:firstLine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 145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ind w:firstLine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ind w:firstLine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 367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ind w:firstLine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ind w:firstLine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ind w:firstLine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ind w:firstLine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7 778,1</w:t>
            </w:r>
          </w:p>
        </w:tc>
      </w:tr>
      <w:tr>
        <w:trPr>
          <w:trHeight w:val="48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ind w:firstLine="12"/>
              <w:rPr/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ind w:firstLine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ind w:firstLine="12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</w:rPr>
              <w:t>325 825,1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ind w:firstLine="12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ind w:firstLine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 384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ind w:firstLine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 080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ind w:firstLine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ind w:firstLine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4 304,3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ind w:firstLine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ind w:firstLine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ind w:firstLine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8 776,0</w:t>
            </w:r>
          </w:p>
        </w:tc>
      </w:tr>
      <w:tr>
        <w:trPr>
          <w:trHeight w:val="5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ind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ы городского и  сельских посел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ind w:firstLine="12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</w:rPr>
              <w:t>96 304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ind w:firstLine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676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ind w:firstLine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065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ind w:firstLine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ind w:firstLine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063,4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ind w:firstLine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ind w:firstLine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ind w:firstLine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97,9</w:t>
            </w:r>
          </w:p>
        </w:tc>
      </w:tr>
    </w:tbl>
    <w:p>
      <w:pPr>
        <w:pStyle w:val="TextBody"/>
        <w:tabs>
          <w:tab w:val="clear" w:pos="708"/>
          <w:tab w:val="left" w:pos="1200" w:leader="none"/>
        </w:tabs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/>
      </w:pPr>
      <w:r>
        <w:rPr>
          <w:sz w:val="28"/>
          <w:szCs w:val="28"/>
        </w:rPr>
        <w:t>Первоначальный план по доходам бюджетов сельских (городского) поселений составил 96 304,1 тыс. рублей, уточненный бюджет на 01.07.2011 года скорректирован в сторону увеличения на 4 372,4 тыс. рублей и составил 100 676,5 тыс. рублей. Фактически  получено доходов в сумме 42 065,5 тыс. рублей, исполнение составило 41,8 % к уточненному плану. Сокращение поступлений по налоговым и неналоговым доходам за 1 полугодие 2011 года в сравнении с аналогичным периодом прошлого года составило 997,9 тыс. руб. или 2,4 %.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данный итог работы в совокупности по всем сельским (городскому) поселениям не в полном объеме раскрывает работу каждого поселения, поэтому является актуальным рассмотреть подробнее деятельность органов местного самоуправления в области финансово-бюджетной сферы каждого из поселений в разрезе следующих показателей:</w:t>
        <w:tab/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/>
      </w:pPr>
      <w:r>
        <w:rPr>
          <w:b/>
          <w:sz w:val="28"/>
          <w:szCs w:val="28"/>
          <w:u w:val="single"/>
        </w:rPr>
        <w:t>Показатель Р4</w:t>
      </w:r>
      <w:r>
        <w:rPr>
          <w:sz w:val="28"/>
          <w:szCs w:val="28"/>
        </w:rPr>
        <w:t xml:space="preserve">  «Доля налоговых и неналоговых доходов бюджета сельского (городского) поселения в общем объеме доходов местного бюджета».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й оценки данного показателя в 1 балл достигло 2 сельских поселения Омского муниципального района Омской области: Дружинское (71,9%) и Лузинское (71,5%).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ценку в 0,8 баллов достигли 6 сельских (городское) поселений с долей налоговых и неналоговых доходов в общем объеме доходов бюджета более 50%: Чернолучинское – 66,6%, Ростовкинское – 64,6%, Ключевское – 56,5%, Красноярское – 56,2%, Иртышское – 50,5%, Надеждинское – 50,3%.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-ти сельским поселениям присвоена минимальная оценка в 0,3 балла (Розовское – 29,4%, Новотроицкое – 28,1%, Новоомское – 27,0%, Магистральное – 23,0%, Калининское – 22,3%, Покровское – 20,0%, Богословское – 15,5 %, Комсомольское – 15,4 %, Ачаирское – 15,3%, Петровское – 13,8 %, так как доля таких доходов минимальна.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тальным 6-ти сельским поселениям присвоено среднее значение оценки в 0,5 балла (Андреевское, Морозовское, Омское, Пушкинское, Троицкое, Усть-Заостровское).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/>
      </w:pPr>
      <w:r>
        <w:rPr>
          <w:sz w:val="28"/>
          <w:szCs w:val="28"/>
        </w:rPr>
        <w:t>Тем самым, данный показатель свидетельствует о том,  что в среднем бюджеты поселений на 50% состоят из безвозмездных перечислений из вышестоящих бюджетов бюджетной системы Российской Федерации.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оказатель Р5</w:t>
      </w:r>
      <w:r>
        <w:rPr>
          <w:sz w:val="28"/>
          <w:szCs w:val="28"/>
        </w:rPr>
        <w:t xml:space="preserve">  «Процент исполнения налоговых и неналоговых доходов местного бюджета».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нный показатель свидетельствует о том, что в 17-ти сельских поселениях исполнение годовых бюджетных назначений по налоговым и неналоговым доходам составило менее 45,0 %, что не соответствует рекомендациям Министерства финансов Омской области, таким поселениям оценка присвоена пропорционально достигнутому результату, согласно методики расчета: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мсомольское сельское поселение (18,5%) – 0,41 балла;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Троицкое сельское поселение (23,4%) – 0,52 балла;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алининское сельское поселение (28,9%) – 0,64 балла;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овоомское сельское поселение (30,2%) – 0,67 балла;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Морозовское сельское поселение (30,7%) – 0,68 балла;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лючевское сельское поселение (32,0%) – 0,71 балла;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ружинское сельское поселение (33,0%) – 0,73 балла;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Богословское сельское поселение (34,3%) – 0,76 балла;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остовкинское сельское поселение (36,4%) – 0,81 балла;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кровское сельское поселение (37,5%) – 0,83 балла;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Иртышское сельское поселение (39,0%) – 0,87 балла;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овотроицкое сельское поселение (39,2%) – 0,87 балла;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/>
      </w:pPr>
      <w:r>
        <w:rPr>
          <w:sz w:val="28"/>
          <w:szCs w:val="28"/>
        </w:rPr>
        <w:tab/>
        <w:t>- Усть-Заостровское сельское поселение (40,7%) – 0,9 балла;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озовское сельское поселение (42,0%) – 0,93 балла;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етровское сельское поселение (42,3%) – 0,94 балла;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расноярское сельское поселение (43,4%) – 0,97 балла;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Андреевское сельское поселение (44,4%) – 0,99 балла.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тальные поселения достигли максимальной оценки по данному показателю, так как процент исполнения налоговых и неналоговых доходов составил 45,0% и более процентов (Ачаирское, Лузинское, Магистральное, Надеждинское, Омское, Пушкинское, Чернолучинское).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оказатель Р6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Темп роста налоговых и неналоговых доходов бюджета сельского (городского) поселения в сравнении с аналогичным  периодом прошлого года» показал, что рост отсутствует у следующих поселений: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Андреевское сельское поселение</w:t>
      </w:r>
      <w:r>
        <w:rPr>
          <w:sz w:val="28"/>
          <w:szCs w:val="28"/>
        </w:rPr>
        <w:t xml:space="preserve"> - сокращение поступлений по налоговым и неналоговым доходам на 127,8 тыс. рублей или на 14,4 % по сравнению с 1 полугодием 2010 года (по земельному налогу на 339,9 тыс. рублей или в 2,2 раза, недоимка на 01.07.2011 года составила  428,8 тыс. рублей);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Богословское сельское поселение</w:t>
      </w:r>
      <w:r>
        <w:rPr>
          <w:sz w:val="28"/>
          <w:szCs w:val="28"/>
        </w:rPr>
        <w:t xml:space="preserve"> - сокращение поступлений по налоговым и неналоговым доходам на 549,6 тыс. рублей или на 53,3% по сравнению с 1 полугодием 2010 года (по налогу на доходы физических лиц на 86,6 тыс. рублей или на 17,0%, недоимка на 01.07.2011 года составила  163,5 тыс. рублей; по налогу на имущество физических лиц на 322,5 тыс. рублей или в 12 раз в связи с изменением сроков уплаты, согласно налогового законодательства, однако, недоимка на 01.07.2011 года составила  441,2 тыс. рублей; по земельному налогу на 158,0 тыс. рублей или на 39,4%, недоимка на 01.07.2011 года составила  952,2 тыс. рублей);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Дружинское сельское поселение</w:t>
      </w:r>
      <w:r>
        <w:rPr>
          <w:sz w:val="28"/>
          <w:szCs w:val="28"/>
        </w:rPr>
        <w:t xml:space="preserve"> - сокращение поступлений по налоговым и неналоговым доходам на 2 095,1 тыс. рублей или на 38,2% по сравнению с 1 полугодием 2010 года (по налогу на доходы физических лиц на 1 537,4 тыс. рублей или на 67,7%, недоимка на 01.07.2011 года составила 16,5 тыс. рублей; по налогу на имущество физических лиц на 204,5 тыс. рублей в связи с изменением сроков уплаты, согласно налогового законодательства, однако, недоимка на 01.07.2011 года составила  610,2 тыс. рублей; по земельному налогу на 542,7 тыс. рублей или на 20,7%, недоимка на 01.07.2011 года составила 2 079,0 тыс. рублей, данный размер недоимки по земельному налогу является самым значительным и составляет 24,2% от всей суммы задолженности по сельским (городскому) поселениям);</w:t>
      </w:r>
    </w:p>
    <w:p>
      <w:pPr>
        <w:pStyle w:val="Normal"/>
        <w:tabs>
          <w:tab w:val="clear" w:pos="708"/>
          <w:tab w:val="left" w:pos="120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 xml:space="preserve">Иртышское сельское поселение - </w:t>
      </w:r>
      <w:r>
        <w:rPr>
          <w:sz w:val="28"/>
          <w:szCs w:val="28"/>
        </w:rPr>
        <w:t>сокращение поступлений по налоговым и неналоговым доходам на 386,9 тыс. рублей или на 27,3% по сравнению с 1 полугодием 2010 года (Минусовое исполнение по единому сельскохозяйственному налогу в сумме 182,3 тыс. рублей сложилось из-за возврата уплаченных раннее сумм по авансовым платежам в результате подачи уточненной декларации по итогам 2010 года в налоговый орган ЗАО «Иртышское» с нулевой налогооблагаемой базой (из-за низкой рентабельности продукции; сокращение налога на имущество физических лиц на 43,4 тыс. рублей в связи с изменением сроков уплаты, согласно налогового законодательства, однако, недоимка на 01.07.2011 года составила  106,0 тыс. рублей; по земельному налогу на 196,3 тыс. рублей или на 47,6%, недоимка на 01.07.2011 года составила 87,1 тыс. рублей);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 xml:space="preserve">Калининское сельское поселение - </w:t>
      </w:r>
      <w:r>
        <w:rPr>
          <w:sz w:val="28"/>
          <w:szCs w:val="28"/>
        </w:rPr>
        <w:t>сокращение поступлений по налоговым и неналоговым доходам на 244,5 тыс. рублей или на 49,7% по сравнению с 1 полугодием 2010 года (отсутствие темпа роста связано с подачей в налоговый орган уточненной декларации ОАО «Омский бекон» в результате чего в 1 квартале 2011 года произошло списание земельного налога из бюджета сельского поселения в пользу данной организации, недоимка по земельному налогу на 01.07.2011 года составила 337,1; по налогу на имущество физических лиц – 175,3 тыс. рублей);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Ключевское сельское поселение</w:t>
      </w:r>
      <w:r>
        <w:rPr>
          <w:sz w:val="28"/>
          <w:szCs w:val="28"/>
        </w:rPr>
        <w:t xml:space="preserve"> - сокращение поступлений по налоговым и неналоговым доходам на 1 234,8 тыс. рублей или на 76,7% по сравнению с 1 полугодием 2010 года (по налогу на доходы физических лиц на 1 026,4 тыс. рублей или практически в 2 раза, недоимка на 01.07.2011 года составила  342,6 тыс. рублей; по единому сельскохозяйственному налогу на 369,1 тыс. рублей, недоимка составила 73,3 тыс. рублей);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Комсомольское сельское поселение</w:t>
      </w:r>
      <w:r>
        <w:rPr>
          <w:sz w:val="28"/>
          <w:szCs w:val="28"/>
        </w:rPr>
        <w:t xml:space="preserve"> - сокращение поступлений по налоговым и неналоговым доходам на 34,7 тыс. рублей или на 7,5% по сравнению с 1 полугодием 2010 года (по земельному налогу на 131,7 тыс. рублей или в 2,3 раза, недоимка на 01.07.2011 года составила  171,6 тыс. рублей);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Морозовское сельское поселение</w:t>
      </w:r>
      <w:r>
        <w:rPr>
          <w:sz w:val="28"/>
          <w:szCs w:val="28"/>
        </w:rPr>
        <w:t xml:space="preserve"> – сокращение поступлений по налоговым и неналоговым доходам на 62,7 тыс. рублей или на 4,6% по сравнению с 1 полугодием 2010 года (отсутствие роста объясняется накопленной задолженностью по налогам, на данный момент проходит процедура банкротства крупного налогоплательщика ОНО ЭПХ СибНИИП МНТЦ РАСХН «Племптица», ООО «Уют», а также списаны долги прошлых лет ЗАО ПК «ОША»);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Новоомское сельское поселение</w:t>
      </w:r>
      <w:r>
        <w:rPr>
          <w:sz w:val="28"/>
          <w:szCs w:val="28"/>
        </w:rPr>
        <w:t xml:space="preserve"> - сокращение поступлений по налоговым и неналоговым доходам на 190,0 тыс. рублей или на 14,6% по сравнению с 1 полугодием 2010 года (по налогу на имущество физических лиц на 64,6 тыс. рублей или в 2,5 раза в связи с изменением сроков уплаты, согласно налогового законодательства, однако, недоимка на 01.07.2011 года составила  248,4 тыс. рублей; по земельному налогу на 271,9 тыс. рублей или практически в 2 раза, недоимка на 01.07.2011 года составила 331,7 тыс. рублей);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Петровское сельское поселение</w:t>
      </w:r>
      <w:r>
        <w:rPr>
          <w:sz w:val="28"/>
          <w:szCs w:val="28"/>
        </w:rPr>
        <w:t xml:space="preserve"> - сокращение поступлений по налоговым и неналоговым доходам на 76,7 тыс. рублей или на 17,0% по сравнению с 1 полугодием 2010 года (по налогу на имущество физических лиц на 76,5 тыс. рублей или в 3,7 раза в связи с изменением сроков уплаты, согласно налогового законодательства, однако, недоимка на 01.07.2011 года составила  54,7 тыс. рублей; по земельному налогу на 151,9 тыс. рублей или в 2,8 раза, недоимка на 01.07.2011 года составила 82,5 тыс. рублей);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 xml:space="preserve">Покровское сельское поселение - </w:t>
      </w:r>
      <w:r>
        <w:rPr>
          <w:sz w:val="28"/>
          <w:szCs w:val="28"/>
        </w:rPr>
        <w:t>сокращение поступлений по налоговым и неналоговым доходам на 111,1 тыс. рублей или на 22,1% по сравнению с 1 полугодием 2010 года (произошло сокращение по земельному налогу на 215,7 тыс. рублей или в 2,7 раза, недоимка на 01.07.2011 года составила 185,3 тыс. рублей);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Пушкинское сельское поселение</w:t>
      </w:r>
      <w:r>
        <w:rPr>
          <w:sz w:val="28"/>
          <w:szCs w:val="28"/>
        </w:rPr>
        <w:t xml:space="preserve"> - сокращение поступлений по налоговым и неналоговым доходам на 342,2 тыс. рублей или на 19,6% по сравнению с 1 полугодием 2010 года (по налогу на доходы физических лиц на 88,2 тыс. рублей или на 11,9%, недоимка на 01.07.2011 года составила  60,3 тыс. рублей; по налогу на имущество физических лиц на 16,6 тыс. рублей или на 17,9% в связи с изменением сроков уплаты, согласно налогового законодательства, однако, недоимка на 01.07.2011 года составила  306,7 тыс. рублей; по земельному налогу на 678,8 тыс. рублей или, недоимка на 01.07.2011 года составила 252,3 тыс. рублей);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 xml:space="preserve">Розовское сельское поселение - </w:t>
      </w:r>
      <w:r>
        <w:rPr>
          <w:sz w:val="28"/>
          <w:szCs w:val="28"/>
        </w:rPr>
        <w:t>сокращение поступлений по налоговым и неналоговым доходам на 436,1 тыс. рублей или на 49,5% по сравнению с 1 полугодием 2010 года (по налогу на имущество физических лиц на 21,4 тыс. рублей или на 28,3%, недоимка на 01.07.2011 года составила 95,6 тыс. рублей; в связи с  подачей в налоговый орган уточненной декларации ОАО «Омский бекон» в результате чего в 1 квартале 2011 года произошло списание земельного налога из бюджета сельского поселения в пользу данной организации, сокращение по земельному налогу на 276,1 тыс. рублей или в 5 раз, недоимка на 01.07.2011 года составила  214,6 тыс. рублей);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Ростовкинское сельское поселение</w:t>
      </w:r>
      <w:r>
        <w:rPr>
          <w:sz w:val="28"/>
          <w:szCs w:val="28"/>
        </w:rPr>
        <w:t xml:space="preserve"> - сокращение поступлений по налоговым и неналоговым доходам на 572,9 тыс. рублей или на 18,7% по сравнению с 1 полугодием 2010 года (по налогу на доходы физических лиц на 438,3 тыс. рублей или на 15,9%, данная динамика в бюджете поселения сложилась в результате прекращения предпринимательской деятельности некоторыми индивидуальными предпринимателями);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 xml:space="preserve">Троицкое сельское поселение - </w:t>
      </w:r>
      <w:r>
        <w:rPr>
          <w:sz w:val="28"/>
          <w:szCs w:val="28"/>
        </w:rPr>
        <w:t>сокращение поступлений по налоговым и неналоговым доходам на 468,4 тыс. рублей или на 50,5% по сравнению с 1 полугодием 2010 года (по налогу на имущество физических лиц на 5,1 тыс. рублей или на 7,3%, недоимка на 01.07.2011 года составила 321,1 тыс. рублей; по земельному налогу на 415,6 тыс. рублей или в 3,1 раза, недоимка на 01.07.2011 года составила  773,3 тыс. рублей);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Усть-Заостровское сельское поселение</w:t>
      </w:r>
      <w:r>
        <w:rPr>
          <w:sz w:val="28"/>
          <w:szCs w:val="28"/>
        </w:rPr>
        <w:t xml:space="preserve"> - сокращение поступлений по налоговым и неналоговым доходам на 224,8 тыс. рублей или на 21,8% по сравнению с 1 полугодием 2010 года (по налогу на имущество физических лиц на 64,4 тыс. рублей или на 33,3% в связи с изменением сроков уплаты, согласно налогового законодательства, недоимка на 01.07.2011 года составила 319,7 тыс. рублей, по земельному налогу на 133,3 тыс. рублей или на 24,0%, недоимка на 01.07.2011 года составила  476,5 тыс. рублей).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ым поселениям присвоена минимальная оценка показателя - 0 баллов.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/>
      </w:pPr>
      <w:r>
        <w:rPr>
          <w:sz w:val="28"/>
          <w:szCs w:val="28"/>
        </w:rPr>
        <w:t>Вместе с тем, самый значительный темп роста по налоговым и неналоговым доходам наблюдается у 8 поселений: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Омское сельское поселение</w:t>
      </w:r>
      <w:r>
        <w:rPr>
          <w:sz w:val="28"/>
          <w:szCs w:val="28"/>
        </w:rPr>
        <w:t xml:space="preserve"> – темп роста составил 695,0 % и связан с перечислением кредиторской задолженности прошлых лет по арендной плате ООО «Титан-Агро» в сумме 2 325,0 тыс. рублей и заключения новых договоров аренды земельных участков;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Надеждинское сельское поселение</w:t>
      </w:r>
      <w:r>
        <w:rPr>
          <w:sz w:val="28"/>
          <w:szCs w:val="28"/>
        </w:rPr>
        <w:t xml:space="preserve"> – темп роста составил 203,4% и связан с перечислением кредиторской задолженности прошлых лет по арендной плате ООО «Титан-Агро» в сумме 389,7 тыс. рублей;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Магистральное сельское поселение</w:t>
      </w:r>
      <w:r>
        <w:rPr>
          <w:sz w:val="28"/>
          <w:szCs w:val="28"/>
        </w:rPr>
        <w:t xml:space="preserve"> - темп роста составил 173,8%, поступления по налоговым и неналоговым доходам увеличились на 451,8 тыс. рублей по сравнению с 1 полугодием 2010 года (увеличились поступления по налогу на имущество физических лиц на 294,9 тыс. рублей или в 6,8 раза, вместе с тем, отмечена значительная недоимка по данному налогу в бюджете сельского поселения на 01.07.2011 года в сумме 1 030,1 тыс. рублей);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Ачаирское сельское поселение</w:t>
      </w:r>
      <w:r>
        <w:rPr>
          <w:sz w:val="28"/>
          <w:szCs w:val="28"/>
        </w:rPr>
        <w:t xml:space="preserve"> - темп роста составил 172,4%, поступления по налоговым и неналоговым доходам увеличились на 573,6 тыс. рублей по сравнению с 1 полугодием 2010 года (увеличились поступления по земельному налогу на 418,2 тыс. рублей или в 2,5 раза, вместе с тем, недоимка по данному налогу в бюджете сельского поселения на 01.07.2011 года составила 267,1 тыс. рублей);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Чернолучинское городское поселение</w:t>
      </w:r>
      <w:r>
        <w:rPr>
          <w:sz w:val="28"/>
          <w:szCs w:val="28"/>
        </w:rPr>
        <w:t xml:space="preserve"> - темп роста составил 155,8%, поступления по налоговым и неналоговым доходам увеличились на 789,9 тыс. рублей по сравнению с 1 полугодием 2010 года (наблюдается рост по налогу на доходы физических лиц на 578,8 тыс. рублей или на 72,0%, по налогу на имущество физических лиц – на 218,1 тыс. рублей или в 3,4 раза);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Новотроицкое сельское поселение</w:t>
      </w:r>
      <w:r>
        <w:rPr>
          <w:sz w:val="28"/>
          <w:szCs w:val="28"/>
        </w:rPr>
        <w:t xml:space="preserve"> - темп роста составил 108,6%, поступления по налоговым и неналоговым доходам увеличились на 49,1 тыс. рублей по сравнению с 1 полугодием 2010 года (наблюдается рост по налогу на доходы физических лиц на 231,7 тыс. рублей или в 3,3 раза, вместе с тем, существует недоимка по налогу на имущество физических лиц по состоянию на 01.07.2011 года в размере 569,3 тыс. рублей, по земельному налогу – 266,4 тыс. рублей);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Лузинское сельское поселение</w:t>
      </w:r>
      <w:r>
        <w:rPr>
          <w:sz w:val="28"/>
          <w:szCs w:val="28"/>
        </w:rPr>
        <w:t xml:space="preserve"> - темп роста составил 108,0%, поступления по налоговым и неналоговым доходам увеличились на 449,4 тыс. рублей по сравнению с 1 полугодием 2010 года (наблюдается рост по налогу на доходы физических лиц на 382,8 тыс. рублей или на 8,9%, вместе с тем, существует недоимка по налогу на имущество физических лиц по состоянию на 01.07.2011 года в размере 182,9 тыс. рублей, по земельному налогу – 318,9 тыс. рублей;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Красноярское сельское поселение</w:t>
      </w:r>
      <w:r>
        <w:rPr>
          <w:sz w:val="28"/>
          <w:szCs w:val="28"/>
        </w:rPr>
        <w:t xml:space="preserve"> - темп роста составил 101,4%, поступления по налоговым и неналоговым доходам увеличились на 38,7 тыс. рублей по сравнению с 1 полугодием 2010 года (наблюдается рост по налогу на доходы физических лиц на 246,3 тыс. рублей или на 14,5%, вместе с тем, числится самый значительный размер недоимки по налогу на имущество физических лиц по состоянию на 01.07.2011 года в размере 1 062,9 тыс. рублей, по земельному налогу – 625,1 тыс. рублей.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оказатель Р7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Индекс динамики недоимки по местным налогам, подлежащим зачислению в местный бюджет».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размер недоимки по местным налогам поселений за 2010 год – 19 307,4 тыс. рублей, за 1 полугодие 2011 года (нарастающим итогом) – 16 122,0 тыс. рублей, сокращение размера недоимки составило 3 185,4 тыс. рублей или 19,8%. 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/>
      </w:pPr>
      <w:r>
        <w:rPr>
          <w:sz w:val="28"/>
          <w:szCs w:val="28"/>
        </w:rPr>
        <w:t xml:space="preserve">Согласно положений Налогового кодекса Российской Федерации, местными налогами являются: налог на имущество физических лиц и земельный налог, при этом Бюджетный кодекс Российской Федерации определяет 100 %-ное зачисление данных налогов в бюджеты сельских (городского) поселений, следовательно, данные объемы поступлений и работа с недоимкой, как основной источник пополнения доходной части бюджета, непосредственно находится в интересах самого органа местного самоуправления поселения и его специалистов. 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/>
      </w:pPr>
      <w:r>
        <w:rPr>
          <w:sz w:val="28"/>
          <w:szCs w:val="28"/>
        </w:rPr>
        <w:t>Однако, на сегодняшний день, недоимка по местным налогам существует в каждом поселении Омского муниципального района Омской области. Таким образом, максимальной оценки данного показателя не достигло ни одно сельское (городское) поселение.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/>
      </w:pPr>
      <w:r>
        <w:rPr>
          <w:sz w:val="28"/>
          <w:szCs w:val="28"/>
        </w:rPr>
        <w:t>Минимальная оценка в 0 баллов присвоена 6-ти поселениям в связи с допущением этими муниципальными образованиями существенного роста размера недоимки (либо оставшегося на уровне 2010 года) за 1 полугодие 2011 года по сравнению с размером недоимки за 2010 год, а именно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овотроицкое сельское поселение – 105,4%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сомольское сельское поселение – 98,6%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ind w:left="0" w:firstLine="851"/>
        <w:jc w:val="both"/>
        <w:rPr/>
      </w:pPr>
      <w:r>
        <w:rPr>
          <w:sz w:val="28"/>
          <w:szCs w:val="28"/>
        </w:rPr>
        <w:t>Богословское сельское поселение – 98,5%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ind w:left="0" w:firstLine="851"/>
        <w:jc w:val="both"/>
        <w:rPr/>
      </w:pPr>
      <w:r>
        <w:rPr>
          <w:sz w:val="28"/>
          <w:szCs w:val="28"/>
        </w:rPr>
        <w:t>Ростовкинское сельское поселение – 98,5%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ind w:left="0" w:firstLine="851"/>
        <w:jc w:val="both"/>
        <w:rPr/>
      </w:pPr>
      <w:r>
        <w:rPr>
          <w:sz w:val="28"/>
          <w:szCs w:val="28"/>
        </w:rPr>
        <w:t>Усть-Заостровское сельское поселение – 97,8%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мское сельское поселение – 95,0%.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тальным поселениям присвоены следующие балл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ружинскому, Калининскому, Ключевскому, Лузинскому, Магистральному, Морозовскому, Надеждинскому, Новоомскому, Петровскому, Пушкинскому, Розовскому, Троицкому сельским поселениям  – 0,1 балл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ртышскому, Красноярскому сельским поселениям – 0,2 балл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Андреевскому, Покровскому сельским поселениям – 0,3 балл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Ачаирскому, Чернолучинскому сельскому (городскому) поселениям – 0,4 балла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/>
      </w:pPr>
      <w:r>
        <w:rPr>
          <w:b/>
          <w:sz w:val="28"/>
          <w:szCs w:val="28"/>
          <w:u w:val="single"/>
        </w:rPr>
        <w:t>Показатель Р8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Удельный вес недоимки по местным налогам в общем объеме налоговых доходов бюджета сельского (городского) поселения».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ий размер недоимки по местным налогам поселений за 1 полугодие 2011 года составил 16 122,0 тыс. рублей, общий фактический объем налоговых и неналоговых доходов бюджетов сельских (городского) поселений составил 33 902,2 тыс. рублей, в целом по сельским (городскому) поселениям общий объем недоимки составляет 47,6% от общей суммы поступлений по налоговым и неналоговым доходам поселений. Фактически недоимка по местным налогам – это резерв пополнения доходной части каждого сельского (городского) поселения, следовательно, совокупный объем бюджетов сельских (городского) поселений, как и консолидированный бюджет Омского муниципального района, за 1 полугодие 2011 года занижен на величину недоимки по местным налогам, поэтому можно считать, что величина поступлений по местным на логам и сборам занижена 32,2%.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й оценки, равной 1 баллу, не достигло ни одно поселение, так как по данным ИФНС РФ по Омскому муниципальному району недоимка по местным налогам числится в каждом поселении.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иболее высокий балл у следующих поселен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  <w:tab w:val="left" w:pos="1080" w:leader="none"/>
          <w:tab w:val="left" w:pos="1320" w:leader="none"/>
        </w:tabs>
        <w:ind w:left="0" w:right="-159" w:hanging="0"/>
        <w:jc w:val="both"/>
        <w:rPr>
          <w:sz w:val="28"/>
          <w:szCs w:val="28"/>
        </w:rPr>
      </w:pPr>
      <w:r>
        <w:rPr>
          <w:sz w:val="28"/>
          <w:szCs w:val="28"/>
        </w:rPr>
        <w:t>Лузинское сельское поселение (удельный вес недоимки – 8,8%) – 0,9 балл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  <w:tab w:val="left" w:pos="1080" w:leader="none"/>
          <w:tab w:val="left" w:pos="1320" w:leader="none"/>
        </w:tabs>
        <w:ind w:left="0" w:right="-159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товкинское сельское поселение (удельный вес недоимки – 11,0%) – 0,9 балл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  <w:tab w:val="left" w:pos="1080" w:leader="none"/>
          <w:tab w:val="left" w:pos="1320" w:leader="none"/>
        </w:tabs>
        <w:ind w:left="0" w:right="-159" w:hanging="0"/>
        <w:jc w:val="both"/>
        <w:rPr/>
      </w:pPr>
      <w:r>
        <w:rPr>
          <w:sz w:val="28"/>
          <w:szCs w:val="28"/>
        </w:rPr>
        <w:t>Иртышское сельское поселение (удельный вес недоимки – 14,2%) – 0,9 балл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  <w:tab w:val="left" w:pos="1080" w:leader="none"/>
          <w:tab w:val="left" w:pos="1320" w:leader="none"/>
        </w:tabs>
        <w:ind w:left="0" w:right="-159" w:hanging="0"/>
        <w:jc w:val="both"/>
        <w:rPr>
          <w:sz w:val="28"/>
          <w:szCs w:val="28"/>
        </w:rPr>
      </w:pPr>
      <w:r>
        <w:rPr>
          <w:sz w:val="28"/>
          <w:szCs w:val="28"/>
        </w:rPr>
        <w:t>Омское сельское поселение (удельный вес недоимки – 14,3%) – 0,9 балл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  <w:tab w:val="left" w:pos="1080" w:leader="none"/>
          <w:tab w:val="left" w:pos="1320" w:leader="none"/>
        </w:tabs>
        <w:ind w:left="0" w:right="-159" w:hanging="0"/>
        <w:jc w:val="both"/>
        <w:rPr>
          <w:sz w:val="28"/>
          <w:szCs w:val="28"/>
        </w:rPr>
      </w:pPr>
      <w:r>
        <w:rPr>
          <w:sz w:val="28"/>
          <w:szCs w:val="28"/>
        </w:rPr>
        <w:t>Ключевское сельское поселение (удельный вес недоимки – 19,4%) – 0,8 балл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  <w:tab w:val="left" w:pos="1080" w:leader="none"/>
          <w:tab w:val="left" w:pos="1320" w:leader="none"/>
        </w:tabs>
        <w:ind w:left="0" w:right="-159" w:hanging="0"/>
        <w:jc w:val="both"/>
        <w:rPr/>
      </w:pPr>
      <w:r>
        <w:rPr>
          <w:sz w:val="28"/>
          <w:szCs w:val="28"/>
        </w:rPr>
        <w:t>Чернолучинское городское поселение (удельный вес недоимки – 20,0%) – 0,8 балл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  <w:tab w:val="left" w:pos="1080" w:leader="none"/>
          <w:tab w:val="left" w:pos="1320" w:leader="none"/>
        </w:tabs>
        <w:ind w:left="0" w:right="-159" w:hanging="0"/>
        <w:jc w:val="both"/>
        <w:rPr/>
      </w:pPr>
      <w:r>
        <w:rPr>
          <w:sz w:val="28"/>
          <w:szCs w:val="28"/>
        </w:rPr>
        <w:t>Морозовское сельское поселение (удельный вес недоимки – 28,1%) – 0,7 балл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  <w:tab w:val="left" w:pos="1080" w:leader="none"/>
          <w:tab w:val="left" w:pos="1320" w:leader="none"/>
        </w:tabs>
        <w:ind w:left="0" w:right="-159" w:hanging="0"/>
        <w:jc w:val="both"/>
        <w:rPr>
          <w:sz w:val="28"/>
          <w:szCs w:val="28"/>
        </w:rPr>
      </w:pPr>
      <w:r>
        <w:rPr>
          <w:sz w:val="28"/>
          <w:szCs w:val="28"/>
        </w:rPr>
        <w:t>Розовское сельское поселение (удельный вес недоимки – 40,3%) – 0,6 балл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  <w:tab w:val="left" w:pos="1080" w:leader="none"/>
          <w:tab w:val="left" w:pos="1320" w:leader="none"/>
        </w:tabs>
        <w:ind w:left="0" w:right="-159" w:hanging="0"/>
        <w:jc w:val="both"/>
        <w:rPr/>
      </w:pPr>
      <w:r>
        <w:rPr>
          <w:sz w:val="28"/>
          <w:szCs w:val="28"/>
        </w:rPr>
        <w:t>Петровское сельское поселение (удельный вес недоимки – 42,6%) – 0,6 балл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  <w:tab w:val="left" w:pos="1080" w:leader="none"/>
          <w:tab w:val="left" w:pos="1320" w:leader="none"/>
        </w:tabs>
        <w:ind w:left="0" w:right="-159" w:hanging="0"/>
        <w:jc w:val="both"/>
        <w:rPr>
          <w:sz w:val="28"/>
          <w:szCs w:val="28"/>
        </w:rPr>
      </w:pPr>
      <w:r>
        <w:rPr>
          <w:sz w:val="28"/>
          <w:szCs w:val="28"/>
        </w:rPr>
        <w:t>Ачаирское сельское поселение (удельный вес недоимки – 46,1%) – 0,5 балл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  <w:tab w:val="left" w:pos="1080" w:leader="none"/>
          <w:tab w:val="left" w:pos="1320" w:leader="none"/>
        </w:tabs>
        <w:ind w:left="0" w:right="-159" w:hanging="0"/>
        <w:jc w:val="both"/>
        <w:rPr/>
      </w:pPr>
      <w:r>
        <w:rPr>
          <w:sz w:val="28"/>
          <w:szCs w:val="28"/>
        </w:rPr>
        <w:t>Покровское сельское поселение (удельный вес недоимки – 48,6%) – 0,5 балл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  <w:tab w:val="left" w:pos="1080" w:leader="none"/>
          <w:tab w:val="left" w:pos="1320" w:leader="none"/>
        </w:tabs>
        <w:ind w:left="0" w:right="-159" w:hanging="0"/>
        <w:jc w:val="both"/>
        <w:rPr/>
      </w:pPr>
      <w:r>
        <w:rPr>
          <w:sz w:val="28"/>
          <w:szCs w:val="28"/>
        </w:rPr>
        <w:t>Дружинское сельское поселение (удельный вес недоимки – 54,8%) – 0,5 балл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  <w:tab w:val="left" w:pos="1080" w:leader="none"/>
          <w:tab w:val="left" w:pos="1320" w:leader="none"/>
        </w:tabs>
        <w:ind w:left="0" w:right="-159" w:hanging="0"/>
        <w:jc w:val="both"/>
        <w:rPr/>
      </w:pPr>
      <w:r>
        <w:rPr>
          <w:sz w:val="28"/>
          <w:szCs w:val="28"/>
        </w:rPr>
        <w:t>Надеждинское сельское поселение (удельный вес недоимки – 56,7%) – 0,4 балл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  <w:tab w:val="left" w:pos="1080" w:leader="none"/>
          <w:tab w:val="left" w:pos="1320" w:leader="none"/>
        </w:tabs>
        <w:ind w:left="0" w:right="-159" w:hanging="0"/>
        <w:jc w:val="both"/>
        <w:rPr>
          <w:sz w:val="28"/>
          <w:szCs w:val="28"/>
        </w:rPr>
      </w:pPr>
      <w:r>
        <w:rPr>
          <w:sz w:val="28"/>
          <w:szCs w:val="28"/>
        </w:rPr>
        <w:t>Андреевское сельское поселение (удельный вес недоимки – 57,7%) – 0,4 балл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  <w:tab w:val="left" w:pos="1080" w:leader="none"/>
          <w:tab w:val="left" w:pos="1320" w:leader="none"/>
        </w:tabs>
        <w:ind w:left="0" w:right="-159" w:hanging="0"/>
        <w:jc w:val="both"/>
        <w:rPr/>
      </w:pPr>
      <w:r>
        <w:rPr>
          <w:sz w:val="28"/>
          <w:szCs w:val="28"/>
        </w:rPr>
        <w:t>Новоомское сельское поселение (удельный вес недоимки – 58,1%) – 0,4 балл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  <w:tab w:val="left" w:pos="1080" w:leader="none"/>
          <w:tab w:val="left" w:pos="1320" w:leader="none"/>
        </w:tabs>
        <w:ind w:left="0" w:right="-159" w:hanging="0"/>
        <w:jc w:val="both"/>
        <w:rPr/>
      </w:pPr>
      <w:r>
        <w:rPr>
          <w:sz w:val="28"/>
          <w:szCs w:val="28"/>
        </w:rPr>
        <w:t>Комсомольское сельское поселение (удельный вес недоимки – 58,9%) – 0,4 балл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  <w:tab w:val="left" w:pos="1080" w:leader="none"/>
          <w:tab w:val="left" w:pos="1320" w:leader="none"/>
        </w:tabs>
        <w:ind w:left="0" w:right="-159" w:hanging="0"/>
        <w:jc w:val="both"/>
        <w:rPr/>
      </w:pPr>
      <w:r>
        <w:rPr>
          <w:sz w:val="28"/>
          <w:szCs w:val="28"/>
        </w:rPr>
        <w:t>Красноярское сельское поселение (удельный вес недоимки – 62,6%) – 0,4 балл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  <w:tab w:val="left" w:pos="1080" w:leader="none"/>
          <w:tab w:val="left" w:pos="1320" w:leader="none"/>
        </w:tabs>
        <w:ind w:left="0" w:right="-159" w:hanging="0"/>
        <w:jc w:val="both"/>
        <w:rPr/>
      </w:pPr>
      <w:r>
        <w:rPr>
          <w:sz w:val="28"/>
          <w:szCs w:val="28"/>
        </w:rPr>
        <w:t>Пушкинское сельское поселение (удельный вес недоимки – 65,5%) – 0,3 балл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  <w:tab w:val="left" w:pos="1080" w:leader="none"/>
          <w:tab w:val="left" w:pos="1320" w:leader="none"/>
        </w:tabs>
        <w:ind w:left="0" w:right="-159" w:hanging="0"/>
        <w:jc w:val="both"/>
        <w:rPr>
          <w:sz w:val="28"/>
          <w:szCs w:val="28"/>
        </w:rPr>
      </w:pPr>
      <w:r>
        <w:rPr>
          <w:sz w:val="28"/>
          <w:szCs w:val="28"/>
        </w:rPr>
        <w:t>Усть-Заостровское сельское поселение (удельный вес недоимки – 83,5%) – 0,2 балла.</w:t>
      </w:r>
    </w:p>
    <w:p>
      <w:pPr>
        <w:pStyle w:val="Normal"/>
        <w:tabs>
          <w:tab w:val="clear" w:pos="708"/>
          <w:tab w:val="left" w:pos="240" w:leader="none"/>
          <w:tab w:val="left" w:pos="1080" w:leader="none"/>
          <w:tab w:val="left" w:pos="1320" w:leader="none"/>
        </w:tabs>
        <w:ind w:right="-159" w:hanging="0"/>
        <w:jc w:val="both"/>
        <w:rPr/>
      </w:pPr>
      <w:r>
        <w:rPr>
          <w:sz w:val="28"/>
          <w:szCs w:val="28"/>
        </w:rPr>
        <w:tab/>
        <w:t xml:space="preserve">        Минимальная оценка в 0 баллов присвоена следующим поселения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40" w:leader="none"/>
          <w:tab w:val="left" w:pos="1080" w:leader="none"/>
          <w:tab w:val="left" w:pos="1320" w:leader="none"/>
        </w:tabs>
        <w:ind w:left="0" w:right="-159" w:hanging="0"/>
        <w:jc w:val="both"/>
        <w:rPr>
          <w:sz w:val="28"/>
          <w:szCs w:val="28"/>
        </w:rPr>
      </w:pPr>
      <w:r>
        <w:rPr>
          <w:sz w:val="28"/>
          <w:szCs w:val="28"/>
        </w:rPr>
        <w:t>Богословское сельское поселение (удельный вес недоимки – 146,1%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40" w:leader="none"/>
          <w:tab w:val="left" w:pos="1080" w:leader="none"/>
          <w:tab w:val="left" w:pos="1320" w:leader="none"/>
        </w:tabs>
        <w:ind w:left="0" w:right="-159" w:hanging="0"/>
        <w:jc w:val="both"/>
        <w:rPr/>
      </w:pPr>
      <w:r>
        <w:rPr>
          <w:sz w:val="28"/>
          <w:szCs w:val="28"/>
        </w:rPr>
        <w:t>Калининское сельское поселение (удельный вес недоимки – 122,1%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40" w:leader="none"/>
          <w:tab w:val="left" w:pos="1080" w:leader="none"/>
          <w:tab w:val="left" w:pos="1320" w:leader="none"/>
        </w:tabs>
        <w:ind w:left="0" w:right="-159" w:hanging="0"/>
        <w:jc w:val="both"/>
        <w:rPr/>
      </w:pPr>
      <w:r>
        <w:rPr>
          <w:sz w:val="28"/>
          <w:szCs w:val="28"/>
        </w:rPr>
        <w:t>Магистральное сельское поселение (удельный вес недоимки – 139,3%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40" w:leader="none"/>
          <w:tab w:val="left" w:pos="1080" w:leader="none"/>
          <w:tab w:val="left" w:pos="1320" w:leader="none"/>
        </w:tabs>
        <w:ind w:left="0" w:right="-159" w:hanging="0"/>
        <w:jc w:val="both"/>
        <w:rPr/>
      </w:pPr>
      <w:r>
        <w:rPr>
          <w:sz w:val="28"/>
          <w:szCs w:val="28"/>
        </w:rPr>
        <w:t>Новотроицкое сельское поселение (удельный вес недоимки – 158,9%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40" w:leader="none"/>
          <w:tab w:val="left" w:pos="1080" w:leader="none"/>
          <w:tab w:val="left" w:pos="1320" w:leader="none"/>
        </w:tabs>
        <w:ind w:left="0" w:right="-159" w:hanging="0"/>
        <w:jc w:val="both"/>
        <w:rPr>
          <w:sz w:val="28"/>
          <w:szCs w:val="28"/>
        </w:rPr>
      </w:pPr>
      <w:r>
        <w:rPr>
          <w:sz w:val="28"/>
          <w:szCs w:val="28"/>
        </w:rPr>
        <w:t>Троицкое сельское поселение (удельный вес недоимки – 178,7%)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оказатель Р9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Процент заполнения данных похозяйственного учета».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/>
      </w:pPr>
      <w:r>
        <w:rPr>
          <w:sz w:val="28"/>
          <w:szCs w:val="28"/>
        </w:rPr>
        <w:t>На сегодняшний день работа по заполнению данных похозяйственного учета специалистами сельских (городского) поселений налажена на должном уровне, за исключением: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/>
      </w:pPr>
      <w:r>
        <w:rPr>
          <w:sz w:val="28"/>
          <w:szCs w:val="28"/>
        </w:rPr>
        <w:t>- Калининского сельского поселения – количество хозяйств 755 единиц, введено данных – 740 единиц, процент выполнения – 98,0%;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/>
      </w:pPr>
      <w:r>
        <w:rPr>
          <w:sz w:val="28"/>
          <w:szCs w:val="28"/>
        </w:rPr>
        <w:t>- Красноярского сельского поселения – количество хозяйств 2442 единиц, введено данных – 2122 единиц, процент выполнения – 86,9 %;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нным поселениям присвоена минимальная оценка показателя - 0 баллов.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тальным сельским (городскому) поселениям присвоено максимальное значение показателя в 1 балл, так как заполнение данных похозяйственного учета равно значению 100 % и более.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/>
      </w:pPr>
      <w:r>
        <w:rPr>
          <w:b/>
          <w:sz w:val="28"/>
          <w:szCs w:val="28"/>
          <w:u w:val="single"/>
        </w:rPr>
        <w:t>Показатель Р10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Доля межбюджетных трансфертов в общем объеме доходов поселения (за исключением субвенций)».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/>
      </w:pPr>
      <w:r>
        <w:rPr>
          <w:sz w:val="28"/>
          <w:szCs w:val="28"/>
        </w:rPr>
        <w:t>Максимальной оценки, равной 1 баллу, не достигло ни одно поселение.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иболее высокая оценка в 0,8 балла у следующих поселени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ружинское сельское поселение – 30,1%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Лузинское сельское поселение – 31,1%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00" w:leader="none"/>
        </w:tabs>
        <w:ind w:left="0" w:firstLine="851"/>
        <w:jc w:val="both"/>
        <w:rPr/>
      </w:pPr>
      <w:r>
        <w:rPr>
          <w:sz w:val="28"/>
          <w:szCs w:val="28"/>
        </w:rPr>
        <w:t>Чернолучинское городское поселение – 35,1%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00" w:leader="none"/>
        </w:tabs>
        <w:ind w:left="0" w:firstLine="851"/>
        <w:jc w:val="both"/>
        <w:rPr/>
      </w:pPr>
      <w:r>
        <w:rPr>
          <w:sz w:val="28"/>
          <w:szCs w:val="28"/>
        </w:rPr>
        <w:t>Ростовкинское сельское поселение – 37,9%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00" w:leader="none"/>
        </w:tabs>
        <w:ind w:left="0" w:firstLine="851"/>
        <w:jc w:val="both"/>
        <w:rPr/>
      </w:pPr>
      <w:r>
        <w:rPr>
          <w:sz w:val="28"/>
          <w:szCs w:val="28"/>
        </w:rPr>
        <w:t>Красноярское сельское поселение – 47,0%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ь-Заостровское сельское поселение – 48,9%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лючевское сельское поселение – 49,5%.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/>
      </w:pPr>
      <w:r>
        <w:rPr>
          <w:sz w:val="28"/>
          <w:szCs w:val="28"/>
        </w:rPr>
        <w:t>Минимальное значение показателя в 0,3 балла присвоено 12-ти сельским поселениям, так как в данных поселениях доля межбюджетных трансфертов в общем объеме доходов поселения (за исключениям субвенций) самая значительная, а именно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тровское сельское поселение – 91,2%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00" w:leader="none"/>
        </w:tabs>
        <w:ind w:left="0" w:firstLine="851"/>
        <w:jc w:val="both"/>
        <w:rPr/>
      </w:pPr>
      <w:r>
        <w:rPr>
          <w:sz w:val="28"/>
          <w:szCs w:val="28"/>
        </w:rPr>
        <w:t>Комсомольское сельское поселение – 90,2%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Богословское сельское поселение – 87,8%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Ачаирское сельское поселение – 86,9%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гистральное сельское поселение – 85,0%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00" w:leader="none"/>
        </w:tabs>
        <w:ind w:left="0" w:firstLine="851"/>
        <w:jc w:val="both"/>
        <w:rPr/>
      </w:pPr>
      <w:r>
        <w:rPr>
          <w:sz w:val="28"/>
          <w:szCs w:val="28"/>
        </w:rPr>
        <w:t>Покровское сельское поселение – 84,8%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лининское сельское поселение – 83,3%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Андреевское сельское поселение – 82,0%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00" w:leader="none"/>
        </w:tabs>
        <w:ind w:left="0" w:firstLine="851"/>
        <w:jc w:val="both"/>
        <w:rPr/>
      </w:pPr>
      <w:r>
        <w:rPr>
          <w:sz w:val="28"/>
          <w:szCs w:val="28"/>
        </w:rPr>
        <w:t>Новоомское сельское поселение – 80,8%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овотроицкое сельское поселение – 76,3%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00" w:leader="none"/>
        </w:tabs>
        <w:ind w:left="0" w:firstLine="851"/>
        <w:jc w:val="both"/>
        <w:rPr/>
      </w:pPr>
      <w:r>
        <w:rPr>
          <w:sz w:val="28"/>
          <w:szCs w:val="28"/>
        </w:rPr>
        <w:t>Розовское сельское поселение – 74,6%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Троицкое сельское поселение – 71,1%.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я в 0,5 баллов присвоены Иртышскому, Морозовскому, Надеждинскому, Омскому, Пушкинскому сельским поселениям. 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/>
      </w:pPr>
      <w:r>
        <w:rPr>
          <w:sz w:val="28"/>
          <w:szCs w:val="28"/>
        </w:rPr>
        <w:t>Результаты данного анализа свидетельствуют о несоблюдении подавляющим большинством сельских (городского) поселений Омского муниципального района статьи 136 Бюджетного Кодекса РФ, в соответствии с которой установлены условия предоставления межбюджетных трансфертов из областного бюджета, а именно: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/>
      </w:pPr>
      <w:r>
        <w:rPr>
          <w:sz w:val="28"/>
          <w:szCs w:val="28"/>
        </w:rPr>
        <w:t xml:space="preserve">- при превышении доли межбюджетных трансфертов размера </w:t>
      </w:r>
      <w:r>
        <w:rPr>
          <w:b/>
          <w:sz w:val="28"/>
          <w:szCs w:val="28"/>
        </w:rPr>
        <w:t>30 %</w:t>
      </w:r>
      <w:r>
        <w:rPr>
          <w:sz w:val="28"/>
          <w:szCs w:val="28"/>
        </w:rPr>
        <w:t xml:space="preserve"> в доходах бюджета поселения (без учета субвенций) такое поселение не имеет права устанавливать и исполнять расходные обязательства, не связанные с решением вопросов, отнесенных законодательством к полномочиям данного поселения (пункт 3 ст.136 Бюджетного кодекса РФ);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при превышении доли межбюджетных трансфертов размера </w:t>
      </w:r>
      <w:r>
        <w:rPr>
          <w:b/>
          <w:sz w:val="28"/>
          <w:szCs w:val="28"/>
        </w:rPr>
        <w:t>70 %</w:t>
      </w:r>
      <w:r>
        <w:rPr>
          <w:sz w:val="28"/>
          <w:szCs w:val="28"/>
        </w:rPr>
        <w:t xml:space="preserve"> в доходах бюджета поселения (без учета субвенций) в отношении данного поселения, кроме указанных, устанавливаются дополнительные меры (подписание соглашений с Министерством финансов Омской области о мерах по повышению эффективности бюджетных расходов и увеличению поступлений налоговых и неналоговых доходов, предоставление в Министерство финансов Омской области документов и материалов, необходимых для подготовки заключения о соответствии требованиям бюджетного законодательства РФ проекта бюджета поселения на очередной финансовый год, а также проведение не реже одного раза в два года внешней проверки годового отчёта об исполнении бюджета поселения контрольными органами субъекта РФ (пункт 4 ст. 136 Бюджетного кодекса РФ).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/>
      </w:pPr>
      <w:r>
        <w:rPr>
          <w:sz w:val="28"/>
          <w:szCs w:val="28"/>
        </w:rPr>
        <w:t>Учитывая результаты исполнения бюджетов сельских (городского) поселений за 2010 год, в Порядок проведения оценки качества организации и осуществления бюджетного процесса в сельских (городском) поселениях Омского муниципального района внесены изменения, устанавливающие, что сельским (городскому) поселениям, подписавшим Соглашения с Министерством финансов Омской области, в связи с несоблюдением ограничений, установленных Бюджетным кодексом РФ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 может быть присвоено лидирующее место, несмотря на достигнутые показатели и качество организации и исполнения бюджетного процесса.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всем Главам поселений Омского муниципального района  необходимо на постоянной основе анализировать состав бюджета поселения  и контролировать уровень поступлений из бюджета Омской области и районного бюджета. 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оказатель Р10.1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тношение дефицита бюджета сельского (городского) поселения к общему объему доходов бюджета поселения без учета объема безвозмездных поступлений».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сно методики расчета показателей качества организации и осуществления бюджетного процесса в сельских (городском) поселениях Омского муниципального района Омской области всем поселениям присвоено по 1 баллу, так как значение показателя Р10.1&lt;=10%.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оказатель Р10.2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Индекс динамики дефицита бюджета сельского (городского) поселения».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-ти сельским поселениям присвоено максимальное значение балла в 1 балл, так как на 01.07.2011 года прослеживается положительная динамика к сокращению размера дефицита бюджета сельского (городского) поселения, а именно: Ачаирскому, Дружинскому, Иртышскому, Надеждинскому, Омскому, Петровскому, Покровскому, Розовскому, Троицкому и Усть-Заостровскому сельским поселениям.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тальным 14-ти сельским (городскому) поселениям по данному показателю присвоено 0 баллов, так в бюджете поселений отсутствует динамика к сокращению размера дефицита бюджета поселений.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00" w:leader="none"/>
        </w:tabs>
        <w:ind w:firstLine="851"/>
        <w:jc w:val="center"/>
        <w:outlineLvl w:val="0"/>
        <w:rPr/>
      </w:pPr>
      <w:r>
        <w:rPr>
          <w:b/>
          <w:color w:val="0000FF"/>
          <w:sz w:val="28"/>
          <w:szCs w:val="28"/>
          <w:u w:val="single"/>
        </w:rPr>
        <w:t>Направление 3. Управление расходами местного бюджета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расходов поселений Омского муниципального района в 1 полугодии 2011 года наибольший удельный вес составляют расходы бюджета Дружинского сельского поселения – 11,1 %, Лузинского сельского поселения – 12,5 %.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/>
      </w:pPr>
      <w:r>
        <w:rPr>
          <w:b/>
          <w:sz w:val="28"/>
          <w:szCs w:val="28"/>
          <w:u w:val="single"/>
        </w:rPr>
        <w:t>Показатель Р11</w:t>
      </w:r>
      <w:r>
        <w:rPr>
          <w:sz w:val="28"/>
          <w:szCs w:val="28"/>
          <w:u w:val="single"/>
        </w:rPr>
        <w:t xml:space="preserve"> «</w:t>
      </w:r>
      <w:r>
        <w:rPr>
          <w:sz w:val="28"/>
          <w:szCs w:val="28"/>
        </w:rPr>
        <w:t>Уровень соблюдения нормативов формирования расходов на содержание и оплату труда органов местного самоуправления сельских (городского) поселений».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851"/>
        <w:jc w:val="both"/>
        <w:rPr/>
      </w:pPr>
      <w:r>
        <w:rPr>
          <w:sz w:val="28"/>
          <w:szCs w:val="28"/>
        </w:rPr>
        <w:t>Норматив формирования расходов на оплату труда и содержание органов местного самоуправления в 1 полугодии 2011 года выдержан всеми сельскими и городским поселениями Омского муниципального района.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/>
      </w:pPr>
      <w:r>
        <w:rPr>
          <w:sz w:val="28"/>
          <w:szCs w:val="28"/>
        </w:rPr>
        <w:t xml:space="preserve">Максимальная оценка – 1 балл по данному показателю по итогам 1 полугодия 2011 года присвоена всем сельским и городскому поселениям Омского муниципального район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 этом, менее чем на 90 % от предусмотренного норматива запланированы расходы на содержание органов местного самоуправления в 11 сельских поселениях.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/>
      </w:pPr>
      <w:r>
        <w:rPr>
          <w:b/>
          <w:sz w:val="28"/>
          <w:szCs w:val="28"/>
          <w:u w:val="single"/>
        </w:rPr>
        <w:t>Показатель Р12</w:t>
      </w:r>
      <w:r>
        <w:rPr>
          <w:sz w:val="28"/>
          <w:szCs w:val="28"/>
          <w:u w:val="single"/>
        </w:rPr>
        <w:t xml:space="preserve"> «</w:t>
      </w:r>
      <w:r>
        <w:rPr>
          <w:sz w:val="28"/>
          <w:szCs w:val="28"/>
        </w:rPr>
        <w:t>Доля расходов местного бюджета, направляемая на оплату труда всех категорий работников».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851"/>
        <w:jc w:val="both"/>
        <w:rPr/>
      </w:pPr>
      <w:r>
        <w:rPr>
          <w:sz w:val="28"/>
          <w:szCs w:val="28"/>
        </w:rPr>
        <w:t>На оплату труда всех категорий работников поселений в местных бюджетах по состоянию на 1.07.2011 года предусмотрено 107611,4 тыс.рублей, или 45,9 % от общего объема бюджетных ассигнований. При этом доля расходов, направляемая на оплату бюджетных услуг и решение других вопросов местного значения (за исключением оплаты труда) составляет, соответственно, 54,1 %.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851"/>
        <w:jc w:val="both"/>
        <w:rPr/>
      </w:pPr>
      <w:r>
        <w:rPr>
          <w:sz w:val="28"/>
          <w:szCs w:val="28"/>
        </w:rPr>
        <w:t>Необходимо отметить, что наибольшая эффективность расходования бюджетных средств достигается при равном соотношении этих затрат, то есть 50 % на 50 %.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нное соотношение в расходах  сельских (городского) поселений Омского муниципального района не наблюдается.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851"/>
        <w:jc w:val="both"/>
        <w:rPr/>
      </w:pPr>
      <w:r>
        <w:rPr>
          <w:sz w:val="28"/>
          <w:szCs w:val="28"/>
        </w:rPr>
        <w:t>При стабильном состоянии бюджета и при условии недопущения кредиторской задолженности по оплате труда, достаточно высокую степень эффективности расходования бюджетных средств показывают поселения и с более низким удельным весом в бюджете поселения расходов, приходящихся на оплату труда, -  Дружинское (29,2 %), Ачаирское (30,6 %) и Лузинское (27,6 %).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казанным поселениям, а также Розовскому, Омскому, Пушкинскому, Андреевскому, Усть-Заостровскому, Богословскому и Магистральному сельским поселениям по данному показателю по итогам 1 полугодия 2011 года присвоена максимальная оценка – 1 балл, остальным поселениям Омского муниципального района присвоена оценка пропорционально достигнутому результату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u w:val="single"/>
        </w:rPr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оказатель Р13 </w:t>
      </w:r>
      <w:r>
        <w:rPr>
          <w:rFonts w:cs="Times New Roman" w:ascii="Times New Roman" w:hAnsi="Times New Roman"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sz w:val="28"/>
          <w:szCs w:val="28"/>
        </w:rPr>
        <w:t>Удельный вес расходов на оплату труда органов местного самоуправления сельских городского) поселений: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объеме расходов на содержание и оплату труда органов местного самоуправления;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объеме расходов, направляемых на оплату труда всех категорий работников».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елениям, в бюджетах которых затраты на оплату труда работников органов местного самоуправления поселений занимают не более 85 % в объеме расходов на содержание и оплату труда органов местного самоуправления, присвоена максимальная оценка – 1 балл. Такими поселениями являются Ачаирское и Лузинское сельские поселения.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тальным поселениям Омского муниципального района присвоена минимальная оценка.</w:t>
      </w:r>
    </w:p>
    <w:p>
      <w:pPr>
        <w:pStyle w:val="Normal"/>
        <w:tabs>
          <w:tab w:val="clear" w:pos="708"/>
          <w:tab w:val="left" w:pos="240" w:leader="none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елениям, в бюджетах которых практически не остается средств на оплату бюджетных услуг и решение других вопросов местного значения, следует проанализировать обоснованность расходования фонда оплаты труда, выплат, производимых из данного фонда, и, как следствие, провести оптимизацию этих затрат.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851"/>
        <w:jc w:val="both"/>
        <w:rPr/>
      </w:pPr>
      <w:r>
        <w:rPr>
          <w:sz w:val="28"/>
          <w:szCs w:val="28"/>
        </w:rPr>
        <w:t>В общем фонде оплаты труда всех категорий работников поселений на оплату труда работников органов местного самоуправления приходится 44,5 %.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851"/>
        <w:jc w:val="both"/>
        <w:rPr/>
      </w:pPr>
      <w:r>
        <w:rPr>
          <w:sz w:val="28"/>
          <w:szCs w:val="28"/>
        </w:rPr>
        <w:t>Таким образом, практически половина фонда оплаты труда направляется  поселениями на оплату труда работников органов местного самоуправления, при этом предельный рубеж в 70 процентов поселениями не превышен.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/>
      </w:pPr>
      <w:r>
        <w:rPr>
          <w:sz w:val="28"/>
          <w:szCs w:val="28"/>
        </w:rPr>
        <w:t>Всем поселениям Омского муниципального района присвоена максимальная оценка – 1 балл.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оказатель Р14</w:t>
      </w:r>
      <w:r>
        <w:rPr>
          <w:sz w:val="28"/>
          <w:szCs w:val="28"/>
          <w:u w:val="single"/>
        </w:rPr>
        <w:t xml:space="preserve"> «</w:t>
      </w:r>
      <w:r>
        <w:rPr>
          <w:sz w:val="28"/>
          <w:szCs w:val="28"/>
        </w:rPr>
        <w:t>Уровень обеспеченности бюджетными услугами 1 жителя поселения».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ровень обеспеченности бюджетными услугами 1 жителя поселения в среднем составил в 1 полугодии 2011 года 2491,3 рубля. Необходимо отметить, что это 122,4 % от уровня 2010 года, который сложился в размере 2036,2 рубля на человека.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/>
      </w:pPr>
      <w:r>
        <w:rPr>
          <w:sz w:val="28"/>
          <w:szCs w:val="28"/>
        </w:rPr>
        <w:t>Самая низкая обеспеченность жителей бюджетными услугами в Ключевском сельском поселении – 1657,5 рублей на человека, или 66,5 % от среднего уровня по району.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значительно ниже среднего уровня обеспеченность жителей бюджетными услугами отмечается в Иртышском (1663,9 руб.), Новоомском (1679,9 руб.) сельских поселениях. Данным поселениям, а также Троицкому, Морозовскому и Красноярскому присвоено 0,7 балла.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/>
      </w:pPr>
      <w:r>
        <w:rPr>
          <w:sz w:val="28"/>
          <w:szCs w:val="28"/>
        </w:rPr>
        <w:t>Несколько выше результаты в Ростовкинском (2119,7 руб.), Калининском (2178,8 тыс.руб.), Комсомольском (2122,1 руб.) и Петровском (2142,8 тыс.руб.) сельских поселениях. Данным поселениям присвоена оценка пропорционально результату – 0,8 балла.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/>
      </w:pPr>
      <w:r>
        <w:rPr>
          <w:sz w:val="28"/>
          <w:szCs w:val="28"/>
        </w:rPr>
        <w:t>Приближена к среднепоселенческому уровню (но не достигает 100 %) в  Андреевском и Лузинском сельских поселениях. Данным поселениям присвоена оценка пропорционально результату – 0,9 балла.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/>
      </w:pPr>
      <w:r>
        <w:rPr>
          <w:sz w:val="28"/>
          <w:szCs w:val="28"/>
        </w:rPr>
        <w:t>Остальным поселениям присвоена максимальная оценка - 1 балл, поскольку  бюджетные услуги в расчете на 1 жителя превышают среднепоселенческий уровень.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оказатель Р15</w:t>
      </w:r>
      <w:r>
        <w:rPr>
          <w:sz w:val="28"/>
          <w:szCs w:val="28"/>
          <w:u w:val="single"/>
        </w:rPr>
        <w:t xml:space="preserve"> «</w:t>
      </w:r>
      <w:r>
        <w:rPr>
          <w:sz w:val="28"/>
          <w:szCs w:val="28"/>
        </w:rPr>
        <w:t>Уровень обеспеченности муниципальными услугами в сфере культуры, молодежной политики, физической культуры и спорта, предоставляемыми населению в расчете на 1 жителя поселения».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муниципальных услуг в сфере культуры, молодежной политики, физической культуры и спорта составляет 58441,0 тыс.рублей, или 24 % в структуре общего объема расходов поселений.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851"/>
        <w:jc w:val="both"/>
        <w:rPr/>
      </w:pPr>
      <w:r>
        <w:rPr>
          <w:sz w:val="28"/>
          <w:szCs w:val="28"/>
        </w:rPr>
        <w:t>При этом более 40 % бюджетных назначений направляет на выполнение муниципальных услуг  Петровское сельское поселения.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муниципальных услуг, предоставляемых населению в сфере культуры, молодежной политики, физической культуры и спорта, в расчете на 1 жителя поселения, в среднем составляет 621,2 рублей (в 1 квартале - 845,8 рублей).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851"/>
        <w:jc w:val="both"/>
        <w:rPr/>
      </w:pPr>
      <w:r>
        <w:rPr>
          <w:sz w:val="28"/>
          <w:szCs w:val="28"/>
        </w:rPr>
        <w:t>Самый большой разрыв (отставание) от среднепоселенческого показателя прослеживается в Ключевском сельском поселении – 106,9 рублей на 1 жителя, больше всего услуг в данном направлении (более одной тысячи рублей) предоставляется населению Ачаирского сельского поселения (1464,4 руб.),  Омского сельского поселения (1372,6 руб.), Петровского (1043,8 руб.) и Дружинского (1022,3 руб.) на 1 человека.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851"/>
        <w:jc w:val="both"/>
        <w:rPr/>
      </w:pPr>
      <w:r>
        <w:rPr>
          <w:sz w:val="28"/>
          <w:szCs w:val="28"/>
        </w:rPr>
        <w:t>В целом на содержание муниципальных учреждений поселениями направлено в 1 полугодии 2011 года на 15,4 % больше средств, чем на содержание и оплату труда ОМСУ, а отдельными поселениями даже свыше, например, в Дружинском – в 3 раза, в Ачаирском и Омском – более, чем в в 2 раза больше.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, не во всех поселениях складывается благоприятная ситуация. Особенно низкое значение показателя отмечено в Ключевском сельском поселении, в котором  на содержание муниципальных учреждений расходуется на 80 % меньше средств, чем на содержание и оплату труда ОМСУ, в Калининском и  Магистральном сельских поселениях эти расходы ниже в 2 раза.  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/>
      </w:pPr>
      <w:r>
        <w:rPr>
          <w:sz w:val="28"/>
          <w:szCs w:val="28"/>
        </w:rPr>
        <w:t>Максимальная оценка – 1 балл по данному показателю по итогам 1 полугодия 2011 года присвоена Розовскому, Омскому, Ачаирскому, Дружинскому, Чернолучинскому, Пушкинскому, Новотроицкому, Комсомольскому, Покровскому и Петровскому сельским поселениям Омского муниципального района.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тальным поселениям Омского муниципального района присвоена минимальная оценка – 0 баллов.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  <w:highlight w:val="yellow"/>
          <w:u w:val="single"/>
        </w:rPr>
      </w:pPr>
      <w:r>
        <w:rPr>
          <w:sz w:val="28"/>
          <w:szCs w:val="28"/>
          <w:highlight w:val="yellow"/>
          <w:u w:val="single"/>
        </w:rPr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оказатель Р16</w:t>
      </w:r>
      <w:r>
        <w:rPr>
          <w:sz w:val="28"/>
          <w:szCs w:val="28"/>
          <w:u w:val="single"/>
        </w:rPr>
        <w:t xml:space="preserve"> «</w:t>
      </w:r>
      <w:r>
        <w:rPr>
          <w:sz w:val="28"/>
          <w:szCs w:val="28"/>
        </w:rPr>
        <w:t>Уровень соблюдения условий софинансирования расходов местного бюджета на выплату заработной платы работникам муниципальных учреждений сельских (городского) поселений.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оценка – 1 балл по данному показателю присвоена всем сельским и городскому поселениям Омского муниципального района. 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оказатель Р17</w:t>
      </w:r>
      <w:r>
        <w:rPr>
          <w:sz w:val="28"/>
          <w:szCs w:val="28"/>
          <w:u w:val="single"/>
        </w:rPr>
        <w:t xml:space="preserve"> «</w:t>
      </w:r>
      <w:r>
        <w:rPr>
          <w:sz w:val="28"/>
          <w:szCs w:val="28"/>
        </w:rPr>
        <w:t>Доля расходов местного бюджета, формируемых в рамках муниципальных целевых программ, в общем объеме расходов местного бюджета».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казателе учитываются сведения по долгосрочным целевым программам, ведомственные программы, реализуемые в каждом поселении, в данном случае в расчеты не включаются.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с положительной стороны отметить поселения, в бюджетах которых предусматриваются ассигнования на реализацию долгосрочных целевых программ. В 2009 году это Дружинское, Ростовкинское и Усть-Заостровское сельские поселения, в 2010 году – опять же Дружинское и Ростовкинское сельские поселения, в 1 квартале 2011 года – Омское, Ачаирское, Ростовкинское, Красноярское, Троицкое, Комсомольское, Усть-Заостровское сельские и Чернолучинское городское поселения, по итогам 1 полугодия 2011 года – Ачаирское, Омское, Ростовкинское, Красноярское, Троицкое, Комсомольское, Усть-Заостровско и Чернолучинское поселения.. 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мимо необходимости и целесообразности внедрения программно-целевого метода планирования бюджетных ассигнований, практика наличия в муниципальном образовании долгосрочных целевых программ, направленных на развитие территории данного образования, является ключевым моментом при отборе муниципальных образований на предмет выделения субсидий (в первую очередь, инвестиционных) из областного бюджета.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/>
      </w:pPr>
      <w:r>
        <w:rPr>
          <w:b/>
          <w:sz w:val="28"/>
          <w:szCs w:val="28"/>
          <w:u w:val="single"/>
        </w:rPr>
        <w:t>Показатель Р18</w:t>
      </w:r>
      <w:r>
        <w:rPr>
          <w:sz w:val="28"/>
          <w:szCs w:val="28"/>
          <w:u w:val="single"/>
        </w:rPr>
        <w:t xml:space="preserve"> «</w:t>
      </w:r>
      <w:r>
        <w:rPr>
          <w:sz w:val="28"/>
          <w:szCs w:val="28"/>
        </w:rPr>
        <w:t>Степень освоения межбюджетных трансфертов, поступающих из областного и районного бюджетов».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/>
      </w:pPr>
      <w:r>
        <w:rPr>
          <w:sz w:val="28"/>
          <w:szCs w:val="28"/>
        </w:rPr>
        <w:t>В данном показателе не учитываются субвенции, предоставляемые из федерального бюджета на выполнение полномочий по осуществлению первичного учета на территориях, где отсутствуют военные комиссариаты, в связи с тем, что поселениям была направлена сумма, предусмотренная на год, а также межбюджетные трансферты, поступившие по результатам распределения грантов и подведения итогов конкурсов по благоустройству и по другим номинациям.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/>
      </w:pPr>
      <w:r>
        <w:rPr>
          <w:sz w:val="28"/>
          <w:szCs w:val="28"/>
        </w:rPr>
        <w:t xml:space="preserve">По результатам работы за 1 полугодие 2011 года максимальная оценка присвоена Ачаирскому и Калининскому сельским поселениям. 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center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center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>Направление 4. Показатели, характеризующие уровень бюджетной дисциплины в сельском (городском) поселении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/>
      </w:pPr>
      <w:r>
        <w:rPr>
          <w:b/>
          <w:sz w:val="28"/>
          <w:szCs w:val="28"/>
          <w:u w:val="single"/>
        </w:rPr>
        <w:t>Показатель Р19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Наличие фактов нарушения сроков предоставления в Комитет финансов и контроля информации по вопросам планирования и исполнения местного бюджета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ind w:left="0" w:firstLine="851"/>
        <w:jc w:val="both"/>
        <w:rPr/>
      </w:pPr>
      <w:r>
        <w:rPr>
          <w:sz w:val="28"/>
          <w:szCs w:val="28"/>
          <w:u w:val="single"/>
        </w:rPr>
        <w:t>Предоставление бухгалтерской отчетности</w:t>
      </w:r>
      <w:r>
        <w:rPr>
          <w:sz w:val="28"/>
          <w:szCs w:val="28"/>
        </w:rPr>
        <w:t xml:space="preserve">. 11-ю сельскими поселениями в 1 полугодии 2011 года допускались нарушения сроков предоставления бухгалтерской отчетности в отдел казначейского исполнения, бухгалтерского учета и отчетности Комитета финансов и контрол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роки предоставления и качество пояснительных записок по доходной части бюджета</w:t>
      </w:r>
      <w:r>
        <w:rPr>
          <w:sz w:val="28"/>
          <w:szCs w:val="28"/>
        </w:rPr>
        <w:t xml:space="preserve"> – в телефонограмме Комитета финансов и контроля от 29.06.2011 года № 01-24/902 было указано о необходимости предоставления с пояснительной запиской всех писем и обращений в ИФНС России по вопросам работы с недоимкой по местным налогам и сборам, а также по фактам выявления наличия предприятий и организаций, осуществляющих свою деятельность на территории соответствующего сельского (городского) поселения, но не зарегистрированных в качестве налогоплательщиков. Кроме того, анализ исполнения по доходной части должен быть полным, развёрнутым, с указанием причин неисполнения по каждому доходному источнику и конкретных ситуаций, повлекших неисполнение того или иного доходного источника бюджета поселения. Так, в полном объеме, в указанные сроки и соответствующего содержания предоставили пояснительную записку следующие поселения (11 поселений из 24):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дреевское сельское поселение; 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чаирское сельское поселение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огословское сельское поселение;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асноярское сельское поселение;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орозовское сельское поселение;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овоомское сельское поселение;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/>
      </w:pPr>
      <w:r>
        <w:rPr>
          <w:sz w:val="28"/>
          <w:szCs w:val="28"/>
        </w:rPr>
        <w:t>Покровское сельское поселение;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озовское сельское поселение;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остовкинское сельское поселение;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роицкое сельское поселение;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ернолучинское городское поселение.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нным поселениям присвоена максимальная оценка в 1 балл.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 остальных 12-ти сельских поселений пояснительная записка  предоставлена без учета требований вышеуказанного письма.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/>
      </w:pPr>
      <w:r>
        <w:rPr>
          <w:sz w:val="28"/>
          <w:szCs w:val="28"/>
        </w:rPr>
        <w:t>Петровское сельское поселение пояснительную записку о ходе исполнения своего бюджета за 1 полугодие 2011 года не предоставило совсем, тем самым сорвало предоставление консолидированной объяснительной записки Омского муниципального района Омской области в Министерство финансов Омской области.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бщей сложности за 1 полугодие 2011 года произведено 44 нарушения сроков предоставления в Комитет финансов и контроля информации по вопросам планирования и исполнения местного бюджета.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этом ни одного нарушения сроков не допущено только Розовским сельским поселением, самое большое количество нарушений сроков допущено Надеждинским и Петровским сельскими поселениями – по 5 нарушений, остальные поселения допустили от 1 до 4-х нарушений.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казателю оценка выставлена пропорционально количеству допущенных нарушений.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/>
      </w:pPr>
      <w:r>
        <w:rPr>
          <w:b/>
          <w:sz w:val="28"/>
          <w:szCs w:val="28"/>
          <w:u w:val="single"/>
        </w:rPr>
        <w:t>Показатель Р20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Количество ошибок в информации, предоставляемой по запросу Комитета финансов и контроля».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/>
      </w:pPr>
      <w:r>
        <w:rPr>
          <w:sz w:val="28"/>
          <w:szCs w:val="28"/>
          <w:u w:val="single"/>
        </w:rPr>
        <w:t>Ошибки при сдаче месячной (квартальной) бюджетной отчетности.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/>
      </w:pPr>
      <w:r>
        <w:rPr>
          <w:sz w:val="28"/>
          <w:szCs w:val="28"/>
        </w:rPr>
        <w:t>При сдаче квартальной бюджетной отчетности за 1 полугодие 2011 года 22-мя сельскими (городским) поселениями были допущены неточности при сдачи форм, в том числе: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/>
      </w:pPr>
      <w:r>
        <w:rPr>
          <w:sz w:val="28"/>
          <w:szCs w:val="28"/>
        </w:rPr>
        <w:t>- возникали проблемы по предоставлению кредиторской (дебиторской) задолженности – формы 169, 159, предоставленные по средствам программного продукта Скиф, не соответствовали данным справочной таблицы «Информация о состоянии текущей кредиторской (дебиторской) задолженности», что повлекло за собой искажение данных бухгалтерского учета;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/>
      </w:pPr>
      <w:r>
        <w:rPr>
          <w:sz w:val="28"/>
          <w:szCs w:val="28"/>
        </w:rPr>
        <w:t>- не осуществлялся контроль по форме № 0503117 в разрезе кодов бюджетной классификации на соответствие данным, указанным в отчете, с утвержденными объемами расходов на год по внесенным изменениям на отчетную дату;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мело место наличие расхождений с показателями Отделения Федерального казначейства Омской области по Омскому району;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опускалось предоставление бюджетной отчетности не в полном объеме.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/>
      </w:pPr>
      <w:r>
        <w:rPr>
          <w:sz w:val="28"/>
          <w:szCs w:val="28"/>
        </w:rPr>
        <w:t>В общей сложности за 1 полугодие 2011 года допущена 41 ошибка в информации, предоставленной по запросам Комитета финансов и контроля.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казателю максимальная оценка 1 балл присвоена Андреевскому и Петровскому сельским поселениям, по остальным сельским поселениям оценка выставлена пропорционально количеству допущенных нарушений.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оказатель Р2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Наличие ошибок в письмах на уточнение невыясненных поступлений в части обязательных реквизитов для создания уведомления об уточнении вида и принадлежности платежа». 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Невыясненные поступления по администратору доходов 002 уточняются путем создания уведомлений об уточнении вида и принадлежности платежей специалистом Комитета финансов и контроля на основании писем, созданных специалистом Администрации соответствующего поселения, поэтому правильное восстановление кассового расхода напрямую зависит от тех реквизитов, которые указаны в письме. На сегодняшний момент специалисты некоторых поселений путают либо совсем не знают кодов доходной и расходной классификации, а именно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00" w:leader="none"/>
        </w:tabs>
        <w:ind w:left="0"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Усть-Заостровское сельское поселение – не указывают лицевой счет, тип средств и мероприятие к расходному коду бюджетной классификации (3 ошибки – 0 баллов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00" w:leader="none"/>
        </w:tabs>
        <w:ind w:left="0"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Калининское сельское поселение – неправильно указывают код бюджетной классификации и лицевой счет (2 ошибки – 0,3 балла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00" w:leader="none"/>
        </w:tabs>
        <w:ind w:left="0"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Новоомское сельское поселение – не указывают мероприятие к расходному коду бюджетной классификации в двух случаях (2 ошибки – 0,3 балла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00" w:leader="none"/>
        </w:tabs>
        <w:ind w:left="0"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Чернолучинское городское поселение – неправильно указывают код бюджетной классификации и мероприятие (2 ошибки – 0,3 балла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00" w:leader="none"/>
        </w:tabs>
        <w:ind w:left="0"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Троицкое сельское поселение – неправильно указывают мероприятие к расходному коду бюджетной классификации (1 ошибка – 0,5 баллов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00" w:leader="none"/>
        </w:tabs>
        <w:ind w:left="0"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етровское сельское поселение – не указывают лицевой счет к расходному коду бюджетной классификации (1 ошибка – 0,5 балла).</w:t>
      </w:r>
    </w:p>
    <w:p>
      <w:pPr>
        <w:pStyle w:val="Normal"/>
        <w:tabs>
          <w:tab w:val="clear" w:pos="708"/>
          <w:tab w:val="left" w:pos="120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Данные ошибки затрудняют и затягивают работу специалистов Комитета финансов и контроля при взаимодействии с органами федерального казначейства, а также приводят к накоплению сумм, поступивших на код «Невыясненные поступления, зачисляемые в бюджеты поселений». С целью недопущения таких ошибок в будущем всем специалистам поселений без исключения необходимо просмотреть и  изучить Приказ Минфина РФ от 29.12.2010 № 190н "Об утверждении Указаний о порядке применения бюджетной классификации Российской Федерации», вступивший в силу с 01.01.2011 года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Кроме того, в приемной Комитета финансов и контроля Администрации Омского муниципального района Омской области (каб. 409а) располагается рабочее место администратора доходов бюджета сельского (городского) поселения под рабочим названием «Система электронного документооборота с Управлением федерального казначейства по Омской области» (далее – СЭД), в котором отражаются все поступления по администратору 002, а именно, сельского (городского) поселения Омского муниципального района Омской области. Также по СЭДу через вкладку «Документы» - «Кассовое обслуживание» приходят от УФК по Омской области «Запросы на уточнение вида и принадлежности платежа» - документ, который свидетельствует о факте наличия на коде бюджетной классификации 100 117 01010 01 0000 180 – «Невыясненные поступления, зачисляемые в федеральный бюджет» УФК по Омской области денежных средств, которые необходимо уточнить в соответствующий бюджет сельского (городского) поселения Омского муниципального района Омской области либо отказаться в пользу вышеуказанного кода бюджетной классификации. Одним словом, на коде 100 117 01010 01 0000 180 отражаются потенциально возможные к поступлению в бюджет поселения доходы, поэтому каждому специалисту-финансисту поселения необходимо проводить работу по уточнению вышеуказанных сумм.</w:t>
      </w:r>
    </w:p>
    <w:p>
      <w:pPr>
        <w:pStyle w:val="Normal"/>
        <w:tabs>
          <w:tab w:val="clear" w:pos="708"/>
          <w:tab w:val="left" w:pos="1200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Так, за 1 полугодие 2011 года поступило следующее количество запросов по СЭДУ администраторов доход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  <w:tab w:val="left" w:pos="1680" w:leader="none"/>
        </w:tabs>
        <w:ind w:left="0" w:firstLine="720"/>
        <w:jc w:val="both"/>
        <w:rPr/>
      </w:pPr>
      <w:r>
        <w:rPr>
          <w:sz w:val="28"/>
          <w:szCs w:val="28"/>
        </w:rPr>
        <w:t>Андреевское сельское поселение – 1 запрос (СЭД посещают редко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  <w:tab w:val="left" w:pos="9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чаирское сельское поселение – 131 запрос (работа по уточнению данных запросов ведется на постоянной основе и носит оперативный характер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  <w:tab w:val="left" w:pos="960" w:leader="none"/>
        </w:tabs>
        <w:ind w:left="0" w:firstLine="720"/>
        <w:jc w:val="both"/>
        <w:rPr/>
      </w:pPr>
      <w:r>
        <w:rPr>
          <w:sz w:val="28"/>
          <w:szCs w:val="28"/>
        </w:rPr>
        <w:t>Богословское сельское поселение – 3 запроса (работа по уточнению данных запросов ведется на постоянной основ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  <w:tab w:val="left" w:pos="960" w:leader="none"/>
        </w:tabs>
        <w:ind w:left="0" w:firstLine="720"/>
        <w:jc w:val="both"/>
        <w:rPr/>
      </w:pPr>
      <w:r>
        <w:rPr>
          <w:sz w:val="28"/>
          <w:szCs w:val="28"/>
        </w:rPr>
        <w:t>Дружинское сельское поселение – 6 запросов (СЭД посещают редко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  <w:tab w:val="left" w:pos="960" w:leader="none"/>
        </w:tabs>
        <w:ind w:left="0" w:firstLine="720"/>
        <w:jc w:val="both"/>
        <w:rPr/>
      </w:pPr>
      <w:r>
        <w:rPr>
          <w:sz w:val="28"/>
          <w:szCs w:val="28"/>
        </w:rPr>
        <w:t>Иртышское сельское поселение – 4 запроса (работа по уточнению данных запросов ведется на постоянной основ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  <w:tab w:val="left" w:pos="960" w:leader="none"/>
        </w:tabs>
        <w:ind w:left="0" w:firstLine="720"/>
        <w:jc w:val="both"/>
        <w:rPr/>
      </w:pPr>
      <w:r>
        <w:rPr>
          <w:sz w:val="28"/>
          <w:szCs w:val="28"/>
        </w:rPr>
        <w:t>Калининское сельское поселение – 1 запрос (работа по уточнению данных запросов ведется на постоянной основ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  <w:tab w:val="left" w:pos="9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ючевское сельское поселение – 4 запроса (СЭД посещают редко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  <w:tab w:val="left" w:pos="960" w:leader="none"/>
        </w:tabs>
        <w:ind w:left="0" w:firstLine="720"/>
        <w:jc w:val="both"/>
        <w:rPr/>
      </w:pPr>
      <w:r>
        <w:rPr>
          <w:sz w:val="28"/>
          <w:szCs w:val="28"/>
        </w:rPr>
        <w:t>Комсомольское сельское поселение – нет запросов (СЭД посещают редко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  <w:tab w:val="left" w:pos="960" w:leader="none"/>
        </w:tabs>
        <w:ind w:left="0" w:firstLine="720"/>
        <w:jc w:val="both"/>
        <w:rPr/>
      </w:pPr>
      <w:r>
        <w:rPr>
          <w:sz w:val="28"/>
          <w:szCs w:val="28"/>
        </w:rPr>
        <w:t>Красноярское сельское поселение – 10 запросов (работа по уточнению данных запросов ведется на постоянной основ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  <w:tab w:val="left" w:pos="9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узинское сельское поселение – 3 запроса (СЭД посещают редко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  <w:tab w:val="left" w:pos="9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гистральное сельское поселение сельское поселение – нет запросов (СЭД посещают редко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  <w:tab w:val="left" w:pos="960" w:leader="none"/>
        </w:tabs>
        <w:ind w:left="0" w:firstLine="720"/>
        <w:jc w:val="both"/>
        <w:rPr/>
      </w:pPr>
      <w:r>
        <w:rPr>
          <w:sz w:val="28"/>
          <w:szCs w:val="28"/>
        </w:rPr>
        <w:t>Морозовское сельское поселение – 7 запросов (СЭД посещают редко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  <w:tab w:val="left" w:pos="960" w:leader="none"/>
        </w:tabs>
        <w:ind w:left="0" w:firstLine="720"/>
        <w:jc w:val="both"/>
        <w:rPr/>
      </w:pPr>
      <w:r>
        <w:rPr>
          <w:sz w:val="28"/>
          <w:szCs w:val="28"/>
        </w:rPr>
        <w:t>Надеждинское сельское поселение – 5 запросов (работа по уточнению данных запросов ведется на постоянной основ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  <w:tab w:val="left" w:pos="960" w:leader="none"/>
        </w:tabs>
        <w:ind w:left="0" w:firstLine="720"/>
        <w:jc w:val="both"/>
        <w:rPr/>
      </w:pPr>
      <w:r>
        <w:rPr>
          <w:sz w:val="28"/>
          <w:szCs w:val="28"/>
        </w:rPr>
        <w:t>Новоомское сельское поселение – 1 запрос (работа по уточнению данных запросов ведется на постоянной основ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  <w:tab w:val="left" w:pos="9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вотроицкое сельское поселение – 1 запрос (СЭД посещают редко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  <w:tab w:val="left" w:pos="960" w:leader="none"/>
        </w:tabs>
        <w:ind w:left="0" w:firstLine="720"/>
        <w:jc w:val="both"/>
        <w:rPr/>
      </w:pPr>
      <w:r>
        <w:rPr>
          <w:sz w:val="28"/>
          <w:szCs w:val="28"/>
        </w:rPr>
        <w:t>Омское сельское поселение – 22 запроса (работа по уточнению данных запросов ведется на постоянной основ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  <w:tab w:val="left" w:pos="960" w:leader="none"/>
        </w:tabs>
        <w:ind w:left="0" w:firstLine="720"/>
        <w:jc w:val="both"/>
        <w:rPr/>
      </w:pPr>
      <w:r>
        <w:rPr>
          <w:sz w:val="28"/>
          <w:szCs w:val="28"/>
        </w:rPr>
        <w:t>Петровское сельское поселение – 31 запрос (СЭД не посещают совсем, с начало года не уточнены запросы в количестве 40 штук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  <w:tab w:val="left" w:pos="960" w:leader="none"/>
        </w:tabs>
        <w:ind w:left="0" w:firstLine="720"/>
        <w:jc w:val="both"/>
        <w:rPr/>
      </w:pPr>
      <w:r>
        <w:rPr>
          <w:sz w:val="28"/>
          <w:szCs w:val="28"/>
        </w:rPr>
        <w:t>Покровское сельское поселение – нет запросов (СЭД посещают редко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  <w:tab w:val="left" w:pos="960" w:leader="none"/>
        </w:tabs>
        <w:ind w:left="0" w:firstLine="720"/>
        <w:jc w:val="both"/>
        <w:rPr/>
      </w:pPr>
      <w:r>
        <w:rPr>
          <w:sz w:val="28"/>
          <w:szCs w:val="28"/>
        </w:rPr>
        <w:t>Пушкинское сельское поселение – 18 запросов (работа по уточнению данных запросов ведется на постоянной основ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  <w:tab w:val="left" w:pos="960" w:leader="none"/>
        </w:tabs>
        <w:ind w:left="0" w:firstLine="720"/>
        <w:jc w:val="both"/>
        <w:rPr/>
      </w:pPr>
      <w:r>
        <w:rPr>
          <w:sz w:val="28"/>
          <w:szCs w:val="28"/>
        </w:rPr>
        <w:t>Розовское сельское поселение – 17 запросов (работа по уточнению данных запросов ведется на постоянной основ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  <w:tab w:val="left" w:pos="960" w:leader="none"/>
        </w:tabs>
        <w:ind w:left="0" w:firstLine="720"/>
        <w:jc w:val="both"/>
        <w:rPr/>
      </w:pPr>
      <w:r>
        <w:rPr>
          <w:sz w:val="28"/>
          <w:szCs w:val="28"/>
        </w:rPr>
        <w:t>Ростовкинское сельское поселение – нет запро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  <w:tab w:val="left" w:pos="960" w:leader="none"/>
        </w:tabs>
        <w:ind w:left="0" w:firstLine="720"/>
        <w:jc w:val="both"/>
        <w:rPr/>
      </w:pPr>
      <w:r>
        <w:rPr>
          <w:sz w:val="28"/>
          <w:szCs w:val="28"/>
        </w:rPr>
        <w:t>Троицкое сельское поселение – 1 запрос (работа по уточнению данных запросов ведется на постоянной основ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  <w:tab w:val="left" w:pos="960" w:leader="none"/>
        </w:tabs>
        <w:ind w:left="0" w:firstLine="720"/>
        <w:jc w:val="both"/>
        <w:rPr/>
      </w:pPr>
      <w:r>
        <w:rPr>
          <w:sz w:val="28"/>
          <w:szCs w:val="28"/>
        </w:rPr>
        <w:t>Усть-Заостровское сельское поселение – 12 запросов (работа по уточнению данных запросов ведется на постоянной основ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  <w:tab w:val="left" w:pos="9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рнолучинское городское поселение – 1 запрос (работа по уточнению данных запросов ведется на постоянной основе).</w:t>
      </w:r>
    </w:p>
    <w:p>
      <w:pPr>
        <w:pStyle w:val="Normal"/>
        <w:tabs>
          <w:tab w:val="clear" w:pos="708"/>
          <w:tab w:val="left" w:pos="120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в следующих бюджетах поселений числятся поступления прошлого года, которые также подлежат уточнению, а именно: Надеждинское сельское поселение – 390,0 рублей, Новоомское сельское поселение – 2 025,0 рублей.</w:t>
      </w:r>
    </w:p>
    <w:p>
      <w:pPr>
        <w:pStyle w:val="Normal"/>
        <w:tabs>
          <w:tab w:val="clear" w:pos="708"/>
          <w:tab w:val="left" w:pos="8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актика показывает, что большая часть специалистов поселений не работает в СЭДе, что противоречит пункту 2 статьи 160.1 Бюджетного кодекса Российской Федерации, поэтому Комитет финансов и контроля Администрации Омского муниципального района Омской области настоятельно рекомендует финансистам поселений 1 раз в неделю посещать СЭД администратора доходов и производить запуск внешней почтовой системы с УФК по Омской области с целью получения входящей документации и уточнения невыясненных поступлений.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оказатель Р22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Количество ошибок заполнения документов в части ведения в программном комплексе сводной бюджетной росписи и кассового плана исполнения бюджета сельского (городского) поселения».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постоянной основе большая часть сельских (городского) поселений допускают ошибки по ведению бюджетной росписи и кассового плана по доходам, расходам и источникам их финансирования в программном комплексе в ЕСУ БП. Причина данных ошибок в безответственном отношении специалистов сельских (городского) поселений к своим должностным обязанностям. Вследствие чего, такие ошибки приводят к искажению данных консолидированной бюджетной отчётности, предоставляемой в Министерство финансов Омской области, и служат понижающими показателями в оценке мониторинга качества управления финансами Омского муниципального района, проводимого Министерством финансов Омской области. В итоге, ответственными за вышеуказанные ошибки остаются специалисты Комитета финансов и контроля, которые вынуждены ежемесячно исправлять данные ошибки и, кроме того, направлять в Министерство финансов Омской области объяснительные записки по причинам возникновения ошибок, произведенных специалистами поселений.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/>
      </w:pPr>
      <w:r>
        <w:rPr>
          <w:sz w:val="28"/>
          <w:szCs w:val="28"/>
        </w:rPr>
        <w:t xml:space="preserve">Так, в части ведения бюджетной росписи и кассового плана по доходам и источникам финансирования дефицита бюджета поселениями неоднократно допускались ошибки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дреевское сельское поселение – ошибки отсутствуют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чаирское сельское поселение – 3 ошибки. 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:  по доходам – не внесен главный администратор в трех случаях, по источникам – ошибки отсутствую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Богословское сельское поселение – 6 ошибок. 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:  по доходам – ошибки отсутствуют, по источникам – не стоит дата принятия и не внесен главный администратор в трех случа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жинское сельское поселение – 8 ошибок. 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:  по доходам – номер не уникальный; по источникам - номер не уникальный в четырех случаях и не внесен главный администратор в трех случа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ртышское сельское поселение – ошибки отсутствую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лининское сельское поселение –  1 ошибка. 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:  по доходам – ошибки отсутствуют; по источникам - не внесен главный администратор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ское сельское поселение – 1 ошибка. 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:  по доходам – номер не уникален; по источникам – ошибки отсутствую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сомольское сельское поселение –  6 ошибок. 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8"/>
          <w:szCs w:val="28"/>
        </w:rPr>
        <w:t>Внесение изменений:  по доходам – номер не уникальный, на отчетную дату не поставлена дата принятия; по источникам - не внесен главный администратор в четырех случа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ярское сельское поселение –  1 ошибка. 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:  по доходам – на отчетную дату при формировании отчетов и выгрузки их в Министерство финансов Омской области наблюдались отрицательные суммы; по источникам – ошибки отсутствую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Лузинское сельское поселение – ошибки отсутствую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гистральное сельское поселение – ошибки отсутствую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Морозовское сельское поселение – 1 ошибка. 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:  по доходам – ошибки отсутствуют; по источникам - дата первоначальной росписи не соответствует 01.01.2011 год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еждинское сельское поселение – 11 ошибок. 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8"/>
          <w:szCs w:val="28"/>
        </w:rPr>
        <w:t>Внесение изменений:  по доходам – номер не уникальный, не внесен главный администратор, на отчетную дату при формировании отчетов и выгрузки их в Министерство финансов Омской области наблюдались отрицательные суммы; по источникам - основание по вопросу внесения изменений не заполнено, дата первичного документа в двух случаях, не внесен главный администратор в пяти случа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омское сельское поселение – 1 ошибка. 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:  по доходам – на отчетную дату не поставлена дата принятия; по источникам - ошибки отсутствую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троицкое сельское поселение – 1 ошибка. 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8"/>
          <w:szCs w:val="28"/>
        </w:rPr>
        <w:t>Внесение изменений:  на отчетную дату не поставлена дата принятия; по источникам – ошибки отсутствую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Омское сельское поселение – ошибки отсутствуют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тровское сельское поселение – 2 ошибки. 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:  по доходам – не внесен главный администратор, основание по вопросу внесения изменений не заполнено; по источникам - ошибки отсутствую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 – ошибки отсутствую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шкинское сельское поселение – ошибки отсутствую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озовское сельское поселение – ошибки отсутствую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остовкинское сельское поселение – ошибки отсутствую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оицкое сельское поселение – 6 ошибок; 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:  по доходам – номер не уникален, не внесен главный администратор, код бюджетной классификации внесен не в соответствии с инструкцией 190н; по источникам – не внесен главный администратор в трех случа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ь-Заостровское сельское поселение – 2 ошибки. 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:  по доходам – ошибки отсутствуют; по источникам – не внесен главный администратор в двух случа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нолучинское городское поселение – ошибки отсутствуют. 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ращаем Ваше внимание на то, что после внесения изменений в кассовый план по доходам и источникам финансирования дефицита бюджета, необходимо формировать соответствующие отчеты с целью просмотра кассовых планов на наличие отрицательных сумм (в кассовых планах их быть не должно). 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Кроме того, в процессе выгрузки консолидированной отчетности в Министерство финансов Омской области специалистами Комитета финансов и контроля обнаружены следующие ошибки, которые отодвинули сроки сдачи отчетов, а именн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  <w:tab w:val="left" w:pos="1080" w:leader="none"/>
        </w:tabs>
        <w:ind w:left="0" w:firstLine="840"/>
        <w:jc w:val="both"/>
        <w:rPr/>
      </w:pPr>
      <w:r>
        <w:rPr>
          <w:sz w:val="28"/>
          <w:szCs w:val="28"/>
        </w:rPr>
        <w:t>в Комсомольском, Новоомском и Новотроицком сельских поселениях не утверждены изменения, вносимые в кассовый план по доходной части бюдж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  <w:tab w:val="left" w:pos="1080" w:leader="none"/>
        </w:tabs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в Троицком сельском поселении внесен общий доходный код бюджетной классификации, а не детализированны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  <w:tab w:val="left" w:pos="1080" w:leader="none"/>
        </w:tabs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в Красноярском и Надеждинском сельских поселениях в кассовом плане по доходной части бюджета присутствовали отрицательные суммы.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/>
      </w:pPr>
      <w:r>
        <w:rPr>
          <w:sz w:val="28"/>
          <w:szCs w:val="28"/>
        </w:rPr>
        <w:t>При заполнении документов в части ведения бюджетной росписи и кассового плана исполнения бюджета по расходам в программном продукте ЕСУ БП самыми распространенными ошибками, допускаемыми поселениями,  являются: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/>
      </w:pPr>
      <w:r>
        <w:rPr>
          <w:sz w:val="28"/>
          <w:szCs w:val="28"/>
        </w:rPr>
        <w:t>- при внесении изменений в бюджетную роспись не заполняется поле «Документ основание»;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е указывается вид изменений;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/>
      </w:pPr>
      <w:r>
        <w:rPr>
          <w:sz w:val="28"/>
          <w:szCs w:val="28"/>
        </w:rPr>
        <w:t>- выводятся отрицательные суммы при формировании графика финансирования, доступные к распределению в графах «Начальный остаток» и «Нераспределенный остаток»;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ные отрицательные суммы в графике финансирования.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бщей сложности в 1 полугодии 2011 года допущено 149 ошибок в части ведения бюджетной росписи и кассового плана исполнения бюджетов поселений по доходам, расходам и источникам финансирования дефицита бюджета в программном продукте ЕСУ БП.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/>
      </w:pPr>
      <w:r>
        <w:rPr>
          <w:sz w:val="28"/>
          <w:szCs w:val="28"/>
        </w:rPr>
        <w:t>По данному показателю оценка выставлена пропорционально количеству допущенных нарушений.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/>
      </w:pPr>
      <w:r>
        <w:rPr>
          <w:b/>
          <w:sz w:val="28"/>
          <w:szCs w:val="28"/>
          <w:u w:val="single"/>
        </w:rPr>
        <w:t>Показатель Р23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Доля ошибок заполнения документов при осуществлении кассовых выплат из местного бюджета в общем количестве документов в части проведения кассовых операций по исполнению местного бюджета».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/>
      </w:pPr>
      <w:r>
        <w:rPr>
          <w:sz w:val="28"/>
          <w:szCs w:val="28"/>
        </w:rPr>
        <w:t>Всеми сельскими (городским) поселениями в течение 1 полугодия 2011 года допускались ошибки при предоставлении документов в отдел казначейского исполнения бюджета, бухгалтерского учета и отчетности для проведения кассовых операций исполнения бюджета поселения, в том числе: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платежных документов при отсутствии средств на лицевом счете бюджетополучателя и годовой росписи;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еверное указание в платежных документах наименования поставщика и банковских реквизитов;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тор номера платежного поручения;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сутствует печать в платежном поручении;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ение в платежных документах неверных кодов бюджетной классификации.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/>
      </w:pPr>
      <w:r>
        <w:rPr>
          <w:sz w:val="28"/>
          <w:szCs w:val="28"/>
        </w:rPr>
        <w:t>Наибольшее количество нарушений допущено в Дружинском сельском поселении – 139, Надеждинском – 99, Троицком - 81.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/>
      </w:pPr>
      <w:r>
        <w:rPr>
          <w:sz w:val="28"/>
          <w:szCs w:val="28"/>
        </w:rPr>
        <w:t>Максимальная оценка – 1 балл присвоена Магистральному, Ростовкинскому, Ключевскому, Лузинскому сельским поселениям.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/>
      </w:pPr>
      <w:r>
        <w:rPr>
          <w:b/>
          <w:sz w:val="28"/>
          <w:szCs w:val="28"/>
          <w:u w:val="single"/>
        </w:rPr>
        <w:t>Показатель Р24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Количество ошибок в применении кодов бюджетной классификации Российской Федерации при составлении ежемесячной отчетности об исполнении местного бюджета на отчетную дату».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оценка – 1 балл по данному показателю присвоена всем сельским и городскому поселениям Омского муниципального района. 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center"/>
        <w:rPr>
          <w:b/>
          <w:b/>
          <w:color w:val="0000FF"/>
          <w:sz w:val="28"/>
          <w:szCs w:val="28"/>
          <w:highlight w:val="yellow"/>
          <w:u w:val="single"/>
        </w:rPr>
      </w:pPr>
      <w:r>
        <w:rPr>
          <w:b/>
          <w:color w:val="0000FF"/>
          <w:sz w:val="28"/>
          <w:szCs w:val="28"/>
        </w:rPr>
        <w:t>Направление 5. Показатели, характеризующие состояние нормативно-правовой базы сельского (городского) поселения в сфере бюджетного законодательства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center"/>
        <w:rPr>
          <w:b/>
          <w:b/>
          <w:color w:val="0000FF"/>
          <w:sz w:val="28"/>
          <w:szCs w:val="28"/>
          <w:highlight w:val="yellow"/>
          <w:u w:val="single"/>
        </w:rPr>
      </w:pPr>
      <w:r>
        <w:rPr>
          <w:b/>
          <w:color w:val="0000FF"/>
          <w:sz w:val="28"/>
          <w:szCs w:val="28"/>
          <w:highlight w:val="yellow"/>
          <w:u w:val="single"/>
        </w:rPr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/>
      </w:pPr>
      <w:r>
        <w:rPr>
          <w:b/>
          <w:sz w:val="28"/>
          <w:szCs w:val="28"/>
          <w:u w:val="single"/>
        </w:rPr>
        <w:t>Показатель Р26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Наличие нормативного правового акта сельского (городского) поселения, устанавливающего порядок и методику планирования бюджетных ассигнований бюджета сельского (городского) поселения».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/>
      </w:pPr>
      <w:r>
        <w:rPr>
          <w:sz w:val="28"/>
          <w:szCs w:val="28"/>
        </w:rPr>
        <w:t>Максимальная оценка – 1 балл присвоена Розовскому сельскому поселению.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/>
      </w:pPr>
      <w:r>
        <w:rPr>
          <w:sz w:val="28"/>
          <w:szCs w:val="28"/>
        </w:rPr>
        <w:t>Остальными поселениями информация и подтверждающие документы либо не предоставлены,  либо предоставлены устаревшие (утратившие силу), данным поселениям присвоена минимальная оценка – 0 баллов.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b/>
          <w:b/>
          <w:color w:val="0000FF"/>
          <w:sz w:val="28"/>
          <w:szCs w:val="28"/>
          <w:highlight w:val="yellow"/>
          <w:u w:val="single"/>
        </w:rPr>
      </w:pPr>
      <w:r>
        <w:rPr>
          <w:b/>
          <w:color w:val="0000FF"/>
          <w:sz w:val="28"/>
          <w:szCs w:val="28"/>
          <w:highlight w:val="yellow"/>
          <w:u w:val="single"/>
        </w:rPr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/>
      </w:pPr>
      <w:r>
        <w:rPr>
          <w:b/>
          <w:sz w:val="28"/>
          <w:szCs w:val="28"/>
          <w:u w:val="single"/>
        </w:rPr>
        <w:t>Показатель Р27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Наличие нормативного правового акта сельского (городского) поселения, устанавливающего сроки составления бюджета сельского (городского) поселения».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/>
      </w:pPr>
      <w:r>
        <w:rPr>
          <w:sz w:val="28"/>
          <w:szCs w:val="28"/>
        </w:rPr>
        <w:t>Максимальная оценка – 1 балл присвоена Розовскому, Калининскому  и   Чернолучинскому поселениям, остальным поселениям присвоена минимальная оценка – 0 баллов в связи с тем, что данными поселениями подтверждающие документы либо не предоставлены,  либо предоставлены устаревшие (утратившие силу).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/>
      </w:pPr>
      <w:r>
        <w:rPr>
          <w:b/>
          <w:sz w:val="28"/>
          <w:szCs w:val="28"/>
          <w:u w:val="single"/>
        </w:rPr>
        <w:t>Показатель Р31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Наличие нормативного правового акта сельского (городского) поселения об утверждении среднесрочного финансового плана сельского (городского) поселения на очередной финансовый год и плановый период». Максимальная оценка – 1 балл по данному показателю присвоена всем сельским и городскому поселениям Омского муниципального района. 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tabs>
          <w:tab w:val="clear" w:pos="708"/>
          <w:tab w:val="left" w:pos="1200" w:leader="none"/>
        </w:tabs>
        <w:ind w:left="840" w:firstLine="11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tabs>
          <w:tab w:val="clear" w:pos="708"/>
          <w:tab w:val="left" w:pos="1200" w:leader="none"/>
        </w:tabs>
        <w:ind w:left="840" w:firstLine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0" w:leader="none"/>
        </w:tabs>
        <w:ind w:left="840" w:firstLine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0" w:leader="none"/>
        </w:tabs>
        <w:ind w:left="840" w:firstLine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0" w:leader="none"/>
        </w:tabs>
        <w:ind w:left="840" w:firstLine="11"/>
        <w:jc w:val="center"/>
        <w:rPr>
          <w:b/>
          <w:b/>
          <w:bCs/>
        </w:rPr>
      </w:pPr>
      <w:r>
        <w:rPr>
          <w:b/>
          <w:bCs/>
        </w:rPr>
        <w:t>Сводная информация о достигнутых значениях показателей для оценки качества организации и осуществления бюджетного процесса в сельских (городском) поселениях Омского муниципального района за 1 полугодие 2011 года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tbl>
      <w:tblPr>
        <w:tblW w:w="6944" w:type="dxa"/>
        <w:jc w:val="left"/>
        <w:tblInd w:w="1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753"/>
        <w:gridCol w:w="1933"/>
        <w:gridCol w:w="1040"/>
        <w:gridCol w:w="1715"/>
      </w:tblGrid>
      <w:tr>
        <w:trPr>
          <w:trHeight w:val="255" w:hRule="atLeast"/>
        </w:trPr>
        <w:tc>
          <w:tcPr>
            <w:tcW w:w="503" w:type="dxa"/>
            <w:vMerge w:val="restart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  <w:lang w:eastAsia="ko-KR"/>
              </w:rPr>
              <w:t xml:space="preserve"> </w:t>
            </w: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>п/п</w:t>
            </w:r>
          </w:p>
        </w:tc>
        <w:tc>
          <w:tcPr>
            <w:tcW w:w="1753" w:type="dxa"/>
            <w:vMerge w:val="restart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 xml:space="preserve">Наименование сельского (городского) поселения Омского муниципального района </w:t>
            </w:r>
          </w:p>
        </w:tc>
        <w:tc>
          <w:tcPr>
            <w:tcW w:w="468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>ВСЕГО на 1.07.11</w:t>
            </w:r>
          </w:p>
        </w:tc>
      </w:tr>
      <w:tr>
        <w:trPr>
          <w:trHeight w:val="230" w:hRule="atLeast"/>
        </w:trPr>
        <w:tc>
          <w:tcPr>
            <w:tcW w:w="503" w:type="dxa"/>
            <w:vMerge w:val="continue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</w:r>
          </w:p>
        </w:tc>
        <w:tc>
          <w:tcPr>
            <w:tcW w:w="1753" w:type="dxa"/>
            <w:vMerge w:val="continue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</w:r>
          </w:p>
        </w:tc>
        <w:tc>
          <w:tcPr>
            <w:tcW w:w="468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</w:r>
          </w:p>
        </w:tc>
      </w:tr>
      <w:tr>
        <w:trPr>
          <w:trHeight w:val="230" w:hRule="atLeast"/>
        </w:trPr>
        <w:tc>
          <w:tcPr>
            <w:tcW w:w="503" w:type="dxa"/>
            <w:vMerge w:val="continue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</w:r>
          </w:p>
        </w:tc>
        <w:tc>
          <w:tcPr>
            <w:tcW w:w="1753" w:type="dxa"/>
            <w:vMerge w:val="continue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</w:r>
          </w:p>
        </w:tc>
        <w:tc>
          <w:tcPr>
            <w:tcW w:w="468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</w:r>
          </w:p>
        </w:tc>
        <w:tc>
          <w:tcPr>
            <w:tcW w:w="1753" w:type="dxa"/>
            <w:vMerge w:val="continue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</w:r>
          </w:p>
        </w:tc>
        <w:tc>
          <w:tcPr>
            <w:tcW w:w="193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>СУММАРНАЯ ОЦЕНКА/БАЛЛЫ</w:t>
            </w:r>
          </w:p>
        </w:tc>
        <w:tc>
          <w:tcPr>
            <w:tcW w:w="10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>Место в рейтинге</w:t>
            </w:r>
          </w:p>
        </w:tc>
        <w:tc>
          <w:tcPr>
            <w:tcW w:w="1715" w:type="dxa"/>
            <w:vMerge w:val="restart"/>
            <w:tcBorders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>Степень качества управления бюджетным процессом</w:t>
            </w:r>
          </w:p>
        </w:tc>
      </w:tr>
      <w:tr>
        <w:trPr>
          <w:trHeight w:val="955" w:hRule="atLeast"/>
        </w:trPr>
        <w:tc>
          <w:tcPr>
            <w:tcW w:w="503" w:type="dxa"/>
            <w:vMerge w:val="continue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</w:r>
          </w:p>
        </w:tc>
        <w:tc>
          <w:tcPr>
            <w:tcW w:w="1753" w:type="dxa"/>
            <w:vMerge w:val="continue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</w:r>
          </w:p>
        </w:tc>
        <w:tc>
          <w:tcPr>
            <w:tcW w:w="193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</w:r>
          </w:p>
        </w:tc>
        <w:tc>
          <w:tcPr>
            <w:tcW w:w="10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</w:r>
          </w:p>
        </w:tc>
        <w:tc>
          <w:tcPr>
            <w:tcW w:w="1715" w:type="dxa"/>
            <w:vMerge w:val="continue"/>
            <w:tcBorders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</w:t>
            </w:r>
          </w:p>
        </w:tc>
        <w:tc>
          <w:tcPr>
            <w:tcW w:w="1753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Андреевское </w:t>
            </w:r>
          </w:p>
        </w:tc>
        <w:tc>
          <w:tcPr>
            <w:tcW w:w="1933" w:type="dxa"/>
            <w:tcBorders>
              <w:bottom w:val="dotted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8,6</w:t>
            </w:r>
          </w:p>
        </w:tc>
        <w:tc>
          <w:tcPr>
            <w:tcW w:w="104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2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II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2</w:t>
            </w:r>
          </w:p>
        </w:tc>
        <w:tc>
          <w:tcPr>
            <w:tcW w:w="1753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Ачаирское </w:t>
            </w:r>
          </w:p>
        </w:tc>
        <w:tc>
          <w:tcPr>
            <w:tcW w:w="1933" w:type="dxa"/>
            <w:tcBorders>
              <w:bottom w:val="dotted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22,6</w:t>
            </w:r>
          </w:p>
        </w:tc>
        <w:tc>
          <w:tcPr>
            <w:tcW w:w="104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</w:t>
            </w:r>
          </w:p>
        </w:tc>
        <w:tc>
          <w:tcPr>
            <w:tcW w:w="1715" w:type="dxa"/>
            <w:tcBorders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I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3</w:t>
            </w:r>
          </w:p>
        </w:tc>
        <w:tc>
          <w:tcPr>
            <w:tcW w:w="1753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Богословское </w:t>
            </w:r>
          </w:p>
        </w:tc>
        <w:tc>
          <w:tcPr>
            <w:tcW w:w="1933" w:type="dxa"/>
            <w:tcBorders>
              <w:bottom w:val="dotted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6,6</w:t>
            </w:r>
          </w:p>
        </w:tc>
        <w:tc>
          <w:tcPr>
            <w:tcW w:w="104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7</w:t>
            </w:r>
          </w:p>
        </w:tc>
        <w:tc>
          <w:tcPr>
            <w:tcW w:w="1715" w:type="dxa"/>
            <w:tcBorders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III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4</w:t>
            </w:r>
          </w:p>
        </w:tc>
        <w:tc>
          <w:tcPr>
            <w:tcW w:w="1753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ружинское</w:t>
            </w:r>
          </w:p>
        </w:tc>
        <w:tc>
          <w:tcPr>
            <w:tcW w:w="1933" w:type="dxa"/>
            <w:tcBorders>
              <w:bottom w:val="dotted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9,9</w:t>
            </w:r>
          </w:p>
        </w:tc>
        <w:tc>
          <w:tcPr>
            <w:tcW w:w="104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6</w:t>
            </w:r>
          </w:p>
        </w:tc>
        <w:tc>
          <w:tcPr>
            <w:tcW w:w="1715" w:type="dxa"/>
            <w:tcBorders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II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5</w:t>
            </w:r>
          </w:p>
        </w:tc>
        <w:tc>
          <w:tcPr>
            <w:tcW w:w="1753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Иртышское </w:t>
            </w:r>
          </w:p>
        </w:tc>
        <w:tc>
          <w:tcPr>
            <w:tcW w:w="1933" w:type="dxa"/>
            <w:tcBorders>
              <w:bottom w:val="dotted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9,7</w:t>
            </w:r>
          </w:p>
        </w:tc>
        <w:tc>
          <w:tcPr>
            <w:tcW w:w="104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7</w:t>
            </w:r>
          </w:p>
        </w:tc>
        <w:tc>
          <w:tcPr>
            <w:tcW w:w="1715" w:type="dxa"/>
            <w:tcBorders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II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6</w:t>
            </w:r>
          </w:p>
        </w:tc>
        <w:tc>
          <w:tcPr>
            <w:tcW w:w="1753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Калининское </w:t>
            </w:r>
          </w:p>
        </w:tc>
        <w:tc>
          <w:tcPr>
            <w:tcW w:w="1933" w:type="dxa"/>
            <w:tcBorders>
              <w:bottom w:val="dotted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6,1</w:t>
            </w:r>
          </w:p>
        </w:tc>
        <w:tc>
          <w:tcPr>
            <w:tcW w:w="104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8</w:t>
            </w:r>
          </w:p>
        </w:tc>
        <w:tc>
          <w:tcPr>
            <w:tcW w:w="1715" w:type="dxa"/>
            <w:tcBorders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III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7</w:t>
            </w:r>
          </w:p>
        </w:tc>
        <w:tc>
          <w:tcPr>
            <w:tcW w:w="1753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Ключевское</w:t>
            </w:r>
          </w:p>
        </w:tc>
        <w:tc>
          <w:tcPr>
            <w:tcW w:w="1933" w:type="dxa"/>
            <w:tcBorders>
              <w:bottom w:val="dotted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8,8</w:t>
            </w:r>
          </w:p>
        </w:tc>
        <w:tc>
          <w:tcPr>
            <w:tcW w:w="104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1</w:t>
            </w:r>
          </w:p>
        </w:tc>
        <w:tc>
          <w:tcPr>
            <w:tcW w:w="1715" w:type="dxa"/>
            <w:tcBorders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II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8</w:t>
            </w:r>
          </w:p>
        </w:tc>
        <w:tc>
          <w:tcPr>
            <w:tcW w:w="1753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Комсомольское </w:t>
            </w:r>
          </w:p>
        </w:tc>
        <w:tc>
          <w:tcPr>
            <w:tcW w:w="1933" w:type="dxa"/>
            <w:tcBorders>
              <w:bottom w:val="dotted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7,2</w:t>
            </w:r>
          </w:p>
        </w:tc>
        <w:tc>
          <w:tcPr>
            <w:tcW w:w="104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23</w:t>
            </w:r>
          </w:p>
        </w:tc>
        <w:tc>
          <w:tcPr>
            <w:tcW w:w="1715" w:type="dxa"/>
            <w:tcBorders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III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9</w:t>
            </w:r>
          </w:p>
        </w:tc>
        <w:tc>
          <w:tcPr>
            <w:tcW w:w="1753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Красноярское </w:t>
            </w:r>
          </w:p>
        </w:tc>
        <w:tc>
          <w:tcPr>
            <w:tcW w:w="1933" w:type="dxa"/>
            <w:tcBorders>
              <w:bottom w:val="dotted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7,9</w:t>
            </w:r>
          </w:p>
        </w:tc>
        <w:tc>
          <w:tcPr>
            <w:tcW w:w="104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5</w:t>
            </w:r>
          </w:p>
        </w:tc>
        <w:tc>
          <w:tcPr>
            <w:tcW w:w="1715" w:type="dxa"/>
            <w:tcBorders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II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0</w:t>
            </w:r>
          </w:p>
        </w:tc>
        <w:tc>
          <w:tcPr>
            <w:tcW w:w="1753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Лузинское </w:t>
            </w:r>
          </w:p>
        </w:tc>
        <w:tc>
          <w:tcPr>
            <w:tcW w:w="1933" w:type="dxa"/>
            <w:tcBorders>
              <w:bottom w:val="dotted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21,8</w:t>
            </w:r>
          </w:p>
        </w:tc>
        <w:tc>
          <w:tcPr>
            <w:tcW w:w="104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4</w:t>
            </w:r>
          </w:p>
        </w:tc>
        <w:tc>
          <w:tcPr>
            <w:tcW w:w="1715" w:type="dxa"/>
            <w:tcBorders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I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1</w:t>
            </w:r>
          </w:p>
        </w:tc>
        <w:tc>
          <w:tcPr>
            <w:tcW w:w="1753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Магистральное </w:t>
            </w:r>
          </w:p>
        </w:tc>
        <w:tc>
          <w:tcPr>
            <w:tcW w:w="1933" w:type="dxa"/>
            <w:tcBorders>
              <w:bottom w:val="dotted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8,4</w:t>
            </w:r>
          </w:p>
        </w:tc>
        <w:tc>
          <w:tcPr>
            <w:tcW w:w="104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22</w:t>
            </w:r>
          </w:p>
        </w:tc>
        <w:tc>
          <w:tcPr>
            <w:tcW w:w="1715" w:type="dxa"/>
            <w:tcBorders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III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2</w:t>
            </w:r>
          </w:p>
        </w:tc>
        <w:tc>
          <w:tcPr>
            <w:tcW w:w="1753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Морозовское </w:t>
            </w:r>
          </w:p>
        </w:tc>
        <w:tc>
          <w:tcPr>
            <w:tcW w:w="1933" w:type="dxa"/>
            <w:tcBorders>
              <w:bottom w:val="dotted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7,2</w:t>
            </w:r>
          </w:p>
        </w:tc>
        <w:tc>
          <w:tcPr>
            <w:tcW w:w="104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6</w:t>
            </w:r>
          </w:p>
        </w:tc>
        <w:tc>
          <w:tcPr>
            <w:tcW w:w="1715" w:type="dxa"/>
            <w:tcBorders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II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3</w:t>
            </w:r>
          </w:p>
        </w:tc>
        <w:tc>
          <w:tcPr>
            <w:tcW w:w="1753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Надеждинское </w:t>
            </w:r>
          </w:p>
        </w:tc>
        <w:tc>
          <w:tcPr>
            <w:tcW w:w="1933" w:type="dxa"/>
            <w:tcBorders>
              <w:bottom w:val="dotted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8,1</w:t>
            </w:r>
          </w:p>
        </w:tc>
        <w:tc>
          <w:tcPr>
            <w:tcW w:w="104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4</w:t>
            </w:r>
          </w:p>
        </w:tc>
        <w:tc>
          <w:tcPr>
            <w:tcW w:w="1715" w:type="dxa"/>
            <w:tcBorders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II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4</w:t>
            </w:r>
          </w:p>
        </w:tc>
        <w:tc>
          <w:tcPr>
            <w:tcW w:w="1753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Новоомское </w:t>
            </w:r>
          </w:p>
        </w:tc>
        <w:tc>
          <w:tcPr>
            <w:tcW w:w="1933" w:type="dxa"/>
            <w:tcBorders>
              <w:bottom w:val="dotted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6,0</w:t>
            </w:r>
          </w:p>
        </w:tc>
        <w:tc>
          <w:tcPr>
            <w:tcW w:w="104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20</w:t>
            </w:r>
          </w:p>
        </w:tc>
        <w:tc>
          <w:tcPr>
            <w:tcW w:w="1715" w:type="dxa"/>
            <w:tcBorders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III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5</w:t>
            </w:r>
          </w:p>
        </w:tc>
        <w:tc>
          <w:tcPr>
            <w:tcW w:w="1753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Новотроицкое </w:t>
            </w:r>
          </w:p>
        </w:tc>
        <w:tc>
          <w:tcPr>
            <w:tcW w:w="1933" w:type="dxa"/>
            <w:tcBorders>
              <w:bottom w:val="dotted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9,2</w:t>
            </w:r>
          </w:p>
        </w:tc>
        <w:tc>
          <w:tcPr>
            <w:tcW w:w="104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9</w:t>
            </w:r>
          </w:p>
        </w:tc>
        <w:tc>
          <w:tcPr>
            <w:tcW w:w="1715" w:type="dxa"/>
            <w:tcBorders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II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6</w:t>
            </w:r>
          </w:p>
        </w:tc>
        <w:tc>
          <w:tcPr>
            <w:tcW w:w="1753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Омское </w:t>
            </w:r>
          </w:p>
        </w:tc>
        <w:tc>
          <w:tcPr>
            <w:tcW w:w="1933" w:type="dxa"/>
            <w:tcBorders>
              <w:bottom w:val="dotted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21,5</w:t>
            </w:r>
          </w:p>
        </w:tc>
        <w:tc>
          <w:tcPr>
            <w:tcW w:w="104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5</w:t>
            </w:r>
          </w:p>
        </w:tc>
        <w:tc>
          <w:tcPr>
            <w:tcW w:w="1715" w:type="dxa"/>
            <w:tcBorders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I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7</w:t>
            </w:r>
          </w:p>
        </w:tc>
        <w:tc>
          <w:tcPr>
            <w:tcW w:w="1753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Петровское </w:t>
            </w:r>
          </w:p>
        </w:tc>
        <w:tc>
          <w:tcPr>
            <w:tcW w:w="1933" w:type="dxa"/>
            <w:tcBorders>
              <w:bottom w:val="dotted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9,0</w:t>
            </w:r>
          </w:p>
        </w:tc>
        <w:tc>
          <w:tcPr>
            <w:tcW w:w="104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24</w:t>
            </w:r>
          </w:p>
        </w:tc>
        <w:tc>
          <w:tcPr>
            <w:tcW w:w="1715" w:type="dxa"/>
            <w:tcBorders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III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8</w:t>
            </w:r>
          </w:p>
        </w:tc>
        <w:tc>
          <w:tcPr>
            <w:tcW w:w="1753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Покровское </w:t>
            </w:r>
          </w:p>
        </w:tc>
        <w:tc>
          <w:tcPr>
            <w:tcW w:w="1933" w:type="dxa"/>
            <w:tcBorders>
              <w:bottom w:val="dotted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9,8</w:t>
            </w:r>
          </w:p>
        </w:tc>
        <w:tc>
          <w:tcPr>
            <w:tcW w:w="104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21</w:t>
            </w:r>
          </w:p>
        </w:tc>
        <w:tc>
          <w:tcPr>
            <w:tcW w:w="1715" w:type="dxa"/>
            <w:tcBorders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III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9</w:t>
            </w:r>
          </w:p>
        </w:tc>
        <w:tc>
          <w:tcPr>
            <w:tcW w:w="1753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Пушкинское </w:t>
            </w:r>
          </w:p>
        </w:tc>
        <w:tc>
          <w:tcPr>
            <w:tcW w:w="1933" w:type="dxa"/>
            <w:tcBorders>
              <w:bottom w:val="dotted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9,3</w:t>
            </w:r>
          </w:p>
        </w:tc>
        <w:tc>
          <w:tcPr>
            <w:tcW w:w="104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8</w:t>
            </w:r>
          </w:p>
        </w:tc>
        <w:tc>
          <w:tcPr>
            <w:tcW w:w="1715" w:type="dxa"/>
            <w:tcBorders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II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20</w:t>
            </w:r>
          </w:p>
        </w:tc>
        <w:tc>
          <w:tcPr>
            <w:tcW w:w="1753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Розовское </w:t>
            </w:r>
          </w:p>
        </w:tc>
        <w:tc>
          <w:tcPr>
            <w:tcW w:w="1933" w:type="dxa"/>
            <w:tcBorders>
              <w:bottom w:val="dotted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22,4</w:t>
            </w:r>
          </w:p>
        </w:tc>
        <w:tc>
          <w:tcPr>
            <w:tcW w:w="104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2</w:t>
            </w:r>
          </w:p>
        </w:tc>
        <w:tc>
          <w:tcPr>
            <w:tcW w:w="1715" w:type="dxa"/>
            <w:tcBorders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I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21</w:t>
            </w:r>
          </w:p>
        </w:tc>
        <w:tc>
          <w:tcPr>
            <w:tcW w:w="1753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Ростовкинское </w:t>
            </w:r>
          </w:p>
        </w:tc>
        <w:tc>
          <w:tcPr>
            <w:tcW w:w="1933" w:type="dxa"/>
            <w:tcBorders>
              <w:bottom w:val="dotted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8,9</w:t>
            </w:r>
          </w:p>
        </w:tc>
        <w:tc>
          <w:tcPr>
            <w:tcW w:w="104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0</w:t>
            </w:r>
          </w:p>
        </w:tc>
        <w:tc>
          <w:tcPr>
            <w:tcW w:w="1715" w:type="dxa"/>
            <w:tcBorders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II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22</w:t>
            </w:r>
          </w:p>
        </w:tc>
        <w:tc>
          <w:tcPr>
            <w:tcW w:w="1753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Троицкое </w:t>
            </w:r>
          </w:p>
        </w:tc>
        <w:tc>
          <w:tcPr>
            <w:tcW w:w="1933" w:type="dxa"/>
            <w:tcBorders>
              <w:bottom w:val="dotted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6,0</w:t>
            </w:r>
          </w:p>
        </w:tc>
        <w:tc>
          <w:tcPr>
            <w:tcW w:w="104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9</w:t>
            </w:r>
          </w:p>
        </w:tc>
        <w:tc>
          <w:tcPr>
            <w:tcW w:w="1715" w:type="dxa"/>
            <w:tcBorders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III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23</w:t>
            </w:r>
          </w:p>
        </w:tc>
        <w:tc>
          <w:tcPr>
            <w:tcW w:w="1753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Усть-Заостровское </w:t>
            </w:r>
          </w:p>
        </w:tc>
        <w:tc>
          <w:tcPr>
            <w:tcW w:w="1933" w:type="dxa"/>
            <w:tcBorders>
              <w:bottom w:val="dotted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8,4</w:t>
            </w:r>
          </w:p>
        </w:tc>
        <w:tc>
          <w:tcPr>
            <w:tcW w:w="104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3</w:t>
            </w:r>
          </w:p>
        </w:tc>
        <w:tc>
          <w:tcPr>
            <w:tcW w:w="1715" w:type="dxa"/>
            <w:tcBorders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II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24</w:t>
            </w:r>
          </w:p>
        </w:tc>
        <w:tc>
          <w:tcPr>
            <w:tcW w:w="1753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Чернолучинское </w:t>
            </w:r>
          </w:p>
        </w:tc>
        <w:tc>
          <w:tcPr>
            <w:tcW w:w="1933" w:type="dxa"/>
            <w:tcBorders>
              <w:bottom w:val="dotted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21,9</w:t>
            </w:r>
          </w:p>
        </w:tc>
        <w:tc>
          <w:tcPr>
            <w:tcW w:w="104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3</w:t>
            </w:r>
          </w:p>
        </w:tc>
        <w:tc>
          <w:tcPr>
            <w:tcW w:w="1715" w:type="dxa"/>
            <w:tcBorders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I</w:t>
            </w:r>
          </w:p>
        </w:tc>
      </w:tr>
      <w:tr>
        <w:trPr>
          <w:trHeight w:val="270" w:hRule="atLeast"/>
        </w:trPr>
        <w:tc>
          <w:tcPr>
            <w:tcW w:w="503" w:type="dxa"/>
            <w:tcBorders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color w:val="FF0000"/>
                <w:sz w:val="20"/>
                <w:szCs w:val="20"/>
                <w:lang w:eastAsia="ko-KR"/>
              </w:rPr>
            </w:pPr>
            <w:r>
              <w:rPr>
                <w:rFonts w:eastAsia="Batang;바탕"/>
                <w:b/>
                <w:bCs/>
                <w:color w:val="FF0000"/>
                <w:sz w:val="20"/>
                <w:szCs w:val="20"/>
                <w:lang w:eastAsia="ko-KR"/>
              </w:rPr>
              <w:t> 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>ИТОГО</w:t>
            </w:r>
          </w:p>
        </w:tc>
        <w:tc>
          <w:tcPr>
            <w:tcW w:w="19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>19,0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>X</w:t>
            </w:r>
          </w:p>
        </w:tc>
        <w:tc>
          <w:tcPr>
            <w:tcW w:w="1715" w:type="dxa"/>
            <w:tcBorders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>X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  <w:t>Оценка динамики уровня качества организации и осуществления бюджетного процесса в сельских (городском) поселениях Омского муниципального района.</w:t>
      </w:r>
    </w:p>
    <w:p>
      <w:pPr>
        <w:pStyle w:val="Normal"/>
        <w:tabs>
          <w:tab w:val="clear" w:pos="708"/>
          <w:tab w:val="left" w:pos="1200" w:leader="none"/>
        </w:tabs>
        <w:ind w:left="240" w:firstLine="600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/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ind w:left="240" w:firstLine="600"/>
        <w:jc w:val="both"/>
        <w:rPr>
          <w:sz w:val="28"/>
          <w:szCs w:val="28"/>
        </w:rPr>
      </w:pPr>
      <w:r>
        <w:rPr>
          <w:sz w:val="28"/>
          <w:szCs w:val="28"/>
        </w:rPr>
        <w:t>Итоговое распределение поселений по рейтингу в динамике показало следующие результаты:</w:t>
      </w:r>
    </w:p>
    <w:p>
      <w:pPr>
        <w:pStyle w:val="Normal"/>
        <w:tabs>
          <w:tab w:val="clear" w:pos="708"/>
          <w:tab w:val="left" w:pos="1200" w:leader="none"/>
        </w:tabs>
        <w:ind w:left="240" w:firstLine="6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662" w:type="dxa"/>
        <w:jc w:val="left"/>
        <w:tblInd w:w="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14"/>
        <w:gridCol w:w="1440"/>
        <w:gridCol w:w="3128"/>
        <w:gridCol w:w="1720"/>
      </w:tblGrid>
      <w:tr>
        <w:trPr>
          <w:trHeight w:val="12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  <w:lang w:eastAsia="ko-KR"/>
              </w:rPr>
              <w:t xml:space="preserve"> </w:t>
            </w: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>п/п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>Наименование сельского (городского) поселения Омского муниципального района Ом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>Место в рейтинге на 01.04.2011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>Место в рейтинге на 01.07.201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>Снижение (-), повышение (+)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Андреевское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7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2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Ачаирское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2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3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Богословское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1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-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4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ружинско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4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-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5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Иртышское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9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6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Калининское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20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7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Ключевско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9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-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8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Комсомольское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24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2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9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Красноярское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5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0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Лузинское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6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1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Магистральное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21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2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-1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2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Морозовское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0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-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3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Надеждинское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4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4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Новоомское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6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-4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5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Новотроицкое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8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-1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6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Омское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-4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7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Петровское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22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2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-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8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Покровское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23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2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9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Пушкинское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5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-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20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Розовское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2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21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Ростовкинское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7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-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22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Троицкое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8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-1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23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Усть-Заостровское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3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24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Чернолучинское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3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color w:val="FF0000"/>
                <w:sz w:val="20"/>
                <w:szCs w:val="20"/>
                <w:lang w:eastAsia="ko-KR"/>
              </w:rPr>
            </w:pPr>
            <w:r>
              <w:rPr>
                <w:rFonts w:eastAsia="Batang;바탕"/>
                <w:b/>
                <w:bCs/>
                <w:color w:val="FF0000"/>
                <w:sz w:val="20"/>
                <w:szCs w:val="20"/>
                <w:lang w:eastAsia="ko-KR"/>
              </w:rPr>
              <w:t> 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>ИТО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>Х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>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>Х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200" w:leader="none"/>
        </w:tabs>
        <w:ind w:firstLine="720"/>
        <w:jc w:val="both"/>
        <w:rPr/>
      </w:pPr>
      <w:r>
        <w:rPr>
          <w:bCs/>
          <w:sz w:val="28"/>
          <w:szCs w:val="28"/>
        </w:rPr>
        <w:t>Результаты оценки качества, а также группировка сельских (городского) поселений Омского муниципального района по степеням качества за 1 полугодие 2011 года приведены в прилагаемой таблице, а также размещены на сайте по ссылкам:</w:t>
      </w:r>
    </w:p>
    <w:p>
      <w:pPr>
        <w:pStyle w:val="Normal"/>
        <w:ind w:firstLine="840"/>
        <w:jc w:val="both"/>
        <w:rPr>
          <w:color w:val="339966"/>
          <w:sz w:val="28"/>
          <w:szCs w:val="28"/>
        </w:rPr>
      </w:pPr>
      <w:hyperlink r:id="rId2">
        <w:r>
          <w:rPr>
            <w:rStyle w:val="InternetLink"/>
            <w:rFonts w:cs="Arial CYR" w:ascii="Arial CYR" w:hAnsi="Arial CYR"/>
            <w:sz w:val="28"/>
            <w:szCs w:val="28"/>
          </w:rPr>
          <w:t>http://omr.ecdicus.ru</w:t>
        </w:r>
      </w:hyperlink>
      <w:r>
        <w:rPr>
          <w:rFonts w:cs="Arial CYR" w:ascii="Arial CYR" w:hAnsi="Arial CYR"/>
          <w:color w:val="0000FF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(</w:t>
      </w:r>
      <w:r>
        <w:rPr>
          <w:bCs/>
          <w:sz w:val="28"/>
          <w:szCs w:val="28"/>
        </w:rPr>
        <w:t>под текстовой ссылкой</w:t>
      </w:r>
      <w:r>
        <w:rPr>
          <w:sz w:val="28"/>
          <w:szCs w:val="28"/>
        </w:rPr>
        <w:t xml:space="preserve"> «Главная - Бюджет – Документы Комитета финансов и контроля - другие нормативные документы»).</w:t>
      </w:r>
    </w:p>
    <w:p>
      <w:pPr>
        <w:pStyle w:val="Normal"/>
        <w:tabs>
          <w:tab w:val="clear" w:pos="708"/>
          <w:tab w:val="left" w:pos="1200" w:leader="none"/>
        </w:tabs>
        <w:ind w:firstLine="720"/>
        <w:jc w:val="both"/>
        <w:rPr>
          <w:bCs/>
          <w:color w:val="339966"/>
          <w:sz w:val="28"/>
          <w:szCs w:val="28"/>
        </w:rPr>
      </w:pPr>
      <w:r>
        <w:rPr>
          <w:bCs/>
          <w:color w:val="339966"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color w:val="0000FF"/>
          <w:sz w:val="28"/>
          <w:szCs w:val="28"/>
          <w:u w:val="single"/>
        </w:rPr>
        <w:t>omskportal.ru</w:t>
      </w:r>
      <w:r>
        <w:rPr>
          <w:bCs/>
          <w:sz w:val="28"/>
          <w:szCs w:val="28"/>
        </w:rPr>
        <w:t xml:space="preserve"> (под текстовой ссылкой «Муниципальные районы», далее – «Омский муниципальный район – Бюджет района - Документы Комитета финансов и контроля».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center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Комитета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инансов и контроля                                                                                О.Н. Акимова</w:t>
      </w:r>
    </w:p>
    <w:sectPr>
      <w:footerReference w:type="default" r:id="rId3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941"/>
        </w:tabs>
        <w:ind w:left="240" w:firstLine="107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941"/>
        </w:tabs>
        <w:ind w:left="240" w:firstLine="107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firstLine="6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344"/>
        </w:tabs>
        <w:ind w:left="357" w:firstLine="107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41"/>
        </w:tabs>
        <w:ind w:left="240" w:firstLine="107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8"/>
        </w:tabs>
        <w:ind w:left="0" w:firstLine="90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941"/>
        </w:tabs>
        <w:ind w:left="240" w:firstLine="107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8"/>
        </w:tabs>
        <w:ind w:left="0" w:firstLine="107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941"/>
        </w:tabs>
        <w:ind w:left="240" w:firstLine="107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941"/>
        </w:tabs>
        <w:ind w:left="240" w:firstLine="1077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Arial" w:hAnsi="Calibri;Arial" w:cs="Calibri;Arial"/>
      <w:sz w:val="22"/>
      <w:szCs w:val="22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1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mr.ecdicus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8:57:00Z</dcterms:created>
  <dc:creator>Бухгалтерия</dc:creator>
  <dc:description/>
  <cp:keywords/>
  <dc:language>en-US</dc:language>
  <cp:lastModifiedBy>svetlana</cp:lastModifiedBy>
  <cp:lastPrinted>2011-11-10T15:11:00Z</cp:lastPrinted>
  <dcterms:modified xsi:type="dcterms:W3CDTF">2011-11-10T12:21:00Z</dcterms:modified>
  <cp:revision>1042</cp:revision>
  <dc:subject/>
  <dc:title>В 2-х сельских поселениях (Калининском и Новоомском) в течении первого полугодия допущен рост просроченной кредиторской задолженности</dc:title>
</cp:coreProperties>
</file>