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я Ом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644009, г.Омск, ул.Лермонтова, 171-А Тел.(3812) 36-74-10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___» __________ 2010 г.</w:t>
        <w:tab/>
        <w:tab/>
        <w:tab/>
        <w:tab/>
        <w:tab/>
        <w:tab/>
        <w:tab/>
        <w:t>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предоставления органами местного самоуправления и главными распорядителями средств Омского муниципального района Омской области годовой бюджетной отчетности за 2010 год в Комитет финансов и контроля Администрации Омского муниципального района Ом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5 пункта 10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13 ноября 2008 года N 128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8"/>
          <w:szCs w:val="28"/>
        </w:rPr>
        <w:t>1. Установить сроки представления органами местного самоуправления и главными распорядителями средств Омского муниципального района Омской области годовой бюджетной отчетности за 2010 год в Комитет финансов и контроля Администрации Омского муниципального района Омской области</w:t>
      </w:r>
      <w:bookmarkEnd w:id="0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умажном носителе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за 2 дня до установленного срока для представления отчета на бумажном носителе.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>2. Настоящий приказ вступает в силу с 1 января 2011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bookmarkEnd w:id="2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начальника отдела казначейского исполнения бюджета, бухгалтерского учета и отчетности – главного бухгалтера И.А. Жук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ab/>
        <w:t>О.Н. Аким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Комитета финансов и контрол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Ом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 от «___» _________ ____ г. N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представления органами местного самоуправления и главными распорядителями средств Омского муниципального района Омской области годовой бюджетной отчетности за 2010 год в Комитет финансов и контроля Администрации Ом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О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Мороз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3. Администрация Новоо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Друж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Трои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3. Администрация Иртыш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Комсом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Красноя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я Ново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Надежд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я Ачаи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Богос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я Ро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Пет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3. Администрация Пушк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27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Ростов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Усть-Заос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я Чернолуч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8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Ключ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2. Администрация Луз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3. Администрация Магистраль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1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овет Ом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2. Управление по делам молодежи, физической культуры и спорта Администрации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е сельского хозяйства Администрации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итет финансов и контроля Администрации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 февра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 Администрации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 февра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здравоохранения "Омская центральная районная больниц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феврал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 февра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57:00Z</dcterms:created>
  <dc:creator>Бухгалтерия</dc:creator>
  <dc:description/>
  <cp:keywords/>
  <dc:language>en-US</dc:language>
  <cp:lastModifiedBy>Бухгалтерия</cp:lastModifiedBy>
  <cp:lastPrinted>2010-12-15T15:16:00Z</cp:lastPrinted>
  <dcterms:modified xsi:type="dcterms:W3CDTF">2010-12-15T09:16:00Z</dcterms:modified>
  <cp:revision>17</cp:revision>
  <dc:subject/>
  <dc:title>АДМИНИСТРАЦИЯ ОМСКОГО МУНИЦИПАЛЬНОГО РАЙОНА</dc:title>
</cp:coreProperties>
</file>